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2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по постановке на кадастровый учет земельных участков, подлежащих отнесению к муниципальной собственност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«19» июня 2008 года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12 часов 20 минут</w:t>
        <w:b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4 по вскрытию конвертов с заявками на участие в открытом конкурсе на право заключения муниципального контракта по постановке на кадастровый учет земельных участков, подлежащих отнесению к муниципальной собственности, для 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Агафонова Оксана Викторо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Касаткин Д.И. - ООО «Пермская Землеустроительная компания»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Богомолов В.Н. - ООО НПП «Центр геодезии и картографи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Чалых Ю.А. - ООО «Зеком – плю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начальника департамента земельных отношений администрации города Перми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Открытый конкурс на право заключения муниципального контракта по постановке на кадастровый учет земельных участков, подлежащих отнесению к муниципальной собственности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 № 1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мет контракта – постановка на кадастровый учет 25 земельных участков, подлежащих отнесению к муниципальной собственнос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цена контракта – 675 65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и выполнения работ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о - с момента заключения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ончание – не позднее 10.12.2008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 № 2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мет контракта – постановка на кадастровый учет 25 земельных участков, подлежащих отнесению к муниципальной собственности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цена контракта – 675 650 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и выполнения работ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о - с момента заключения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ончание – не позднее 10.12.2008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 № 3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мет контракта – постановка на кадастровый учет земельного участка под Егошихинским кладбищем в м/р Разгуляй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цена контракта – 500 000 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и выполнения работ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о - с момента заключения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ончание – не позднее 10.12.2008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звещение о проведении конкурса</w:t>
      </w:r>
      <w:r>
        <w:rPr>
          <w:sz w:val="22"/>
          <w:szCs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34 (131) от «16» мая 2008 года и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6» мая 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14  (четырнадца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а Самсонова Е.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 1-3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 об участнике размещения заказа, подавшем заявку на участие в конкурсе, предусмотренные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еся критерием оценки заявок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ешение: </w:t>
      </w:r>
      <w:r>
        <w:rPr>
          <w:rFonts w:cs="Times New Roman" w:ascii="Times New Roman" w:hAnsi="Times New Roman"/>
          <w:sz w:val="22"/>
          <w:szCs w:val="22"/>
        </w:rPr>
        <w:t>конкурсной (аукционной) комиссии по видам товаров, работ, услуг № 4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Агафонова Оксана Викторовна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18:00Z</dcterms:created>
  <dc:creator>ump15</dc:creator>
  <dc:description/>
  <cp:keywords/>
  <dc:language>en-US</dc:language>
  <cp:lastModifiedBy>ОВМСК</cp:lastModifiedBy>
  <cp:lastPrinted>2008-06-18T10:58:00Z</cp:lastPrinted>
  <dcterms:modified xsi:type="dcterms:W3CDTF">2008-06-20T05:35:00Z</dcterms:modified>
  <cp:revision>16</cp:revision>
  <dc:subject/>
  <dc:title>ПРОТОКОЛ № 01/03-07</dc:title>
</cp:coreProperties>
</file>