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выполнение работ по замене дверных блоков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20 »  июн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>Тетерина Ольг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 xml:space="preserve">Малофеева Татьяна Валерьевна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Обух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Евсеев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Белоусо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>Тюмисова Юлия Мухамат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замене дверных блок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5 от 07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Начальная (максимальная)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479 282,25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Cs/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бюджет г. Перми</w:t>
      </w:r>
    </w:p>
    <w:p>
      <w:pPr>
        <w:pStyle w:val="Normal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2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До окончания указанного в извещении о проведении запроса котировок срока подачи котировочных заявок поступило 5 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Заявки поступили</w:t>
      </w:r>
      <w:r>
        <w:rPr/>
        <w:t>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2268"/>
        <w:gridCol w:w="1701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Адре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ПКК «Стройкомпл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00 г.Пермь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ул. Калинина, д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97804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ПСФ «Возрождение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00 г. Пермь, ул. Коммунистическая,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28689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С-К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614015 г. Перм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ул. Пушкина, 116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97 939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Новомос Тэ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01, г. Пермь, ул. Советская, 65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lang w:val="en-US"/>
              </w:rPr>
              <w:t>395279</w:t>
            </w:r>
            <w:r>
              <w:rPr/>
              <w:t>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36, г. Пермь, ул. Беляева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55971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допустить к котировке цен следующих участников</w:t>
      </w:r>
      <w:r>
        <w:rPr/>
        <w:t xml:space="preserve">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Цена заявки </w:t>
            </w:r>
          </w:p>
        </w:tc>
      </w:tr>
      <w:tr>
        <w:trPr>
          <w:trHeight w:val="5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ПКК «Стройкомплек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397 804,27</w:t>
            </w:r>
          </w:p>
        </w:tc>
      </w:tr>
      <w:tr>
        <w:trPr>
          <w:trHeight w:val="5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ООО «ПС-К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397 939,03</w:t>
            </w:r>
          </w:p>
        </w:tc>
      </w:tr>
      <w:tr>
        <w:trPr>
          <w:trHeight w:val="5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ООО «Новомос Тэк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395 279 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ПСФ «Возрождение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Не указан размер накладных расходов и сметной прибыли. Исключены непредвиденные затраты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Изменение технического задания( завышение объемов п.7) Снижение накладных расходов, сметной прибыли, исключение непредвиденных расход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4"/>
        </w:rPr>
        <w:t>Новомос Тэк</w:t>
      </w:r>
      <w:r>
        <w:rPr>
          <w:bCs/>
          <w:kern w:val="2"/>
          <w:sz w:val="24"/>
          <w:szCs w:val="26"/>
        </w:rPr>
        <w:t xml:space="preserve">» и составила </w:t>
      </w:r>
      <w:r>
        <w:rPr>
          <w:sz w:val="24"/>
          <w:szCs w:val="24"/>
        </w:rPr>
        <w:t>395 279 ,75 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</w:rPr>
        <w:t>ООО «</w:t>
      </w:r>
      <w:r>
        <w:rPr>
          <w:sz w:val="24"/>
          <w:szCs w:val="24"/>
        </w:rPr>
        <w:t>Новомос Тэк</w:t>
      </w:r>
      <w:r>
        <w:rPr>
          <w:sz w:val="24"/>
        </w:rPr>
        <w:t>»  и заключить муниципальный контракт на сумму 39</w:t>
      </w:r>
      <w:r>
        <w:rPr>
          <w:sz w:val="24"/>
          <w:szCs w:val="24"/>
        </w:rPr>
        <w:t>5 279 ,75 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торое место после победителя присвоить участнику 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2265"/>
      </w:tblGrid>
      <w:tr>
        <w:trPr>
          <w:trHeight w:val="424" w:hRule="atLeast"/>
          <w:cantSplit w:val="true"/>
        </w:trPr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ООО ПКК «Стройкомплект»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397 804,27 руб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всеева Н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елоусов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а Ю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релова Т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41:00Z</dcterms:created>
  <dc:creator>Институт госзакупок РАГС</dc:creator>
  <dc:description/>
  <cp:keywords/>
  <dc:language>en-US</dc:language>
  <cp:lastModifiedBy>Тетерина О.В.</cp:lastModifiedBy>
  <cp:lastPrinted>2008-06-20T12:53:00Z</cp:lastPrinted>
  <dcterms:modified xsi:type="dcterms:W3CDTF">2008-06-20T06:53:00Z</dcterms:modified>
  <cp:revision>3</cp:revision>
  <dc:subject/>
  <dc:title>ПРОТОКОЛ ОЦЕНКИ И СОПОСТАВЛЕНИЯ ЗАЯВОК НА УЧАСТИЕ В КОНКУРСЕ </dc:title>
</cp:coreProperties>
</file>