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 организации летнего отдыха детей работников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</w:t>
      </w:r>
      <w:r>
        <w:rPr/>
        <w:t>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0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– и. о. главного вра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Оказание услуг по  организации летнего отдыха детей работников МУЗ МСЧ №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70 </w:t>
      </w:r>
      <w:r>
        <w:rPr>
          <w:color w:val="800000"/>
          <w:sz w:val="22"/>
          <w:szCs w:val="22"/>
        </w:rPr>
        <w:t>от 06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68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80% средства фонда социального страхования, 20% - средства работника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</w:t>
      </w:r>
    </w:p>
    <w:p>
      <w:pPr>
        <w:pStyle w:val="Normal"/>
        <w:snapToGrid w:val="false"/>
        <w:ind w:hanging="27"/>
        <w:jc w:val="both"/>
        <w:rPr/>
      </w:pPr>
      <w:r>
        <w:rPr/>
        <w:t>Приобретение путевок для организации летнего отдыха детей работников МУЗ МСЧ №9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/>
        <w:t>Оказываемая услуга должна отвечать требованиям, указанным в техническом задани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с 1-го июля 2008г. по 30 августа 2008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выполнения работ будет производиться безналичным перечислением денежных средств: 30% от суммы контракта авансовым платежом, 70% в течение 10 банковских дней со дня предоставления накладной, счета-фактуры, путевки, оформленных в установленном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а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ИП Сазонова В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506, Пермский р-н, д.Кондратово, ул.Карла Маркса,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095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ООО « Оздоровительный комплекс « Иван-гор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Шоссе Космонавтов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68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МУП Пермского муниципального района « Ребячий лагерь  «Салю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540,Пермский район, с/п Кукуштанское, д. Ключики, лагерь « Салю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1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выигравшей котировочную заявку МУП Пермского муниципального района « Ребячий лагерь  «Салют» с ценой котировочной заявки 351000,00рублей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ИП Сазонова В.Г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с ценой котировочной заявки –  409500,00 рублей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/>
        <w:t>Подписано котировочной комиссией: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В.Конон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,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          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57:00Z</dcterms:created>
  <dc:creator>Дом</dc:creator>
  <dc:description/>
  <cp:keywords/>
  <dc:language>en-US</dc:language>
  <cp:lastModifiedBy>Пользователь</cp:lastModifiedBy>
  <cp:lastPrinted>2008-06-20T11:57:00Z</cp:lastPrinted>
  <dcterms:modified xsi:type="dcterms:W3CDTF">2008-06-20T06:30:00Z</dcterms:modified>
  <cp:revision>6</cp:revision>
  <dc:subject/>
  <dc:title>Управление здравоохранения администрации города Перми</dc:title>
</cp:coreProperties>
</file>