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8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0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1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В.А.Кетов – и.о.нач.отд.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firstLine="142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Творог весовой 5% жирн.,  Сметана 20% жирн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87</w:t>
      </w:r>
      <w:r>
        <w:rPr>
          <w:color w:val="800000"/>
        </w:rPr>
        <w:t xml:space="preserve"> от 10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216200,00руб., из них 188000,00руб. – средства ПОФОМС, 14100,00руб. – средства бюджета, 141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Творог весовой 5% жирн.,  Сметана 20% жи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178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 д.23 кв.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61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илс» - молочный завод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600, Пермский край с. Усть-Кишерть, ул. Первомайская,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33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33032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Совирин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5, г. Пермь, Шоссе Космонавтов,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3632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ул. Звонарева,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5912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168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песивой Г.Н. с ценой котировочной заявки – 133032,00руб., из них 115680,00руб. – средства ПОФОМС, 8676,00руб. – средства бюджета, 8676,00руб. – средства от предпринимательской деятельности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 ИП Федотовой В.В. с ценой котировочной заявки 136160,00 руб.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3:23:00Z</dcterms:created>
  <dc:creator>Дом</dc:creator>
  <dc:description/>
  <cp:keywords/>
  <dc:language>en-US</dc:language>
  <cp:lastModifiedBy>Пользователь</cp:lastModifiedBy>
  <cp:lastPrinted>2008-06-20T09:23:00Z</cp:lastPrinted>
  <dcterms:modified xsi:type="dcterms:W3CDTF">2008-06-20T03:23:00Z</dcterms:modified>
  <cp:revision>2</cp:revision>
  <dc:subject/>
  <dc:title>Управление здравоохранения администрации города Перми</dc:title>
</cp:coreProperties>
</file>