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7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 xml:space="preserve">на </w:t>
      </w:r>
      <w:r>
        <w:rPr>
          <w:b w:val="false"/>
          <w:sz w:val="24"/>
          <w:szCs w:val="26"/>
        </w:rPr>
        <w:t xml:space="preserve"> замену кровли в мастерских, частичный ремонт кровли, ремонт ограждени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в муниципальном общеобразовательном учреждении «средняя общеобразовательная школа № 42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 20» июня 2008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Калинчикова Лариса Николаевна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тинова И.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мякова Н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авакова Т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Колчанова А.В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  <w:szCs w:val="26"/>
        </w:rPr>
        <w:t>Ремонт процедурного кабинета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7 от 10.06.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>Максимальная цена муниципального контракта  330 638, 08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 – бюджетные средств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А) 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: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ройство наплавляемых кровель – 286 кв.м, устройство примыканий – 86 п.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монтаж металлической кровли – 140 кв.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монтаж шиферных листов – 109 кв.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мена обрешетки - 150 кв.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ройство металлической кровли – 140 кв.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ройство кровли из шиферных листов – 109 кв.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монт парапетного выступа из кровли – 1,5 куб.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тукатурка парапета – 2 кв.м., покраска фасадной краской – 2 кв.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мена слухового окна – 1 кв.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ройство металлического ограждения – 160 п.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унтовка металлической поверхности – 128 кв.м., масляная окраска металлического ограждения на два раз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личие лицензии на выполнение работ данного вид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4"/>
          <w:vertAlign w:val="superscript"/>
        </w:rPr>
        <w:t>Б) Место доставки поставляемых товаров, место выполнения работ, место оказания услуг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4"/>
          <w:vertAlign w:val="superscript"/>
        </w:rPr>
        <w:t xml:space="preserve">МОУ «СОШ № 42», основное здание,  кровля, 4 этаж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sz w:val="24"/>
          <w:szCs w:val="24"/>
          <w:vertAlign w:val="superscript"/>
        </w:rPr>
        <w:t>В )Сроки  выполнения работ: 2 недели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>Г) 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</w:t>
      </w:r>
      <w:r>
        <w:rPr/>
        <w:t xml:space="preserve"> доставка стройматериалов до места проведения ремонтных работ, вывоз мусора, страхование груза, уплата налогов и других обязательных выплат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Экспер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7 967,00 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К – 16/19.06.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аритет МП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9 600,00 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К – 15/19.06.08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, 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>ООО «УралСтройЭксперт»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 xml:space="preserve"> 327 967, 00 (триста двадцать семь тысяч девятьсот шестьдесят семь ) рублей 0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6"/>
        </w:rPr>
        <w:t>ООО «УралСтройЭксперт»</w:t>
      </w:r>
      <w:r>
        <w:rPr>
          <w:bCs/>
          <w:kern w:val="2"/>
          <w:sz w:val="24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614 600 г. Пермь, ул. Куйбышева, 11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sz w:val="24"/>
        </w:rPr>
        <w:t>327 967, 00 (триста двадцать семь тысяч девятьсот шестьдесят семь) рублей 00 копеек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ООО «Паритет МПК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614070 г.Пермь , ул. Дружбы 2-1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29 600, 00 (триста двадцать девять тысяч шестьсот) руб. 00 коп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7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0» июня 2008 г. № 1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аритет МПК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329 600, 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ООО «УралСтройЭксперт»</w:t>
            </w:r>
            <w:r>
              <w:rPr>
                <w:bCs/>
                <w:kern w:val="2"/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bCs/>
                <w:kern w:val="2"/>
                <w:sz w:val="24"/>
                <w:szCs w:val="26"/>
              </w:rPr>
            </w:pPr>
            <w:r>
              <w:rPr>
                <w:bCs/>
                <w:kern w:val="2"/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327 967,00 ру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3"/>
    </w:lvlOverride>
  </w:num>
  <w:num w:numId="7">
    <w:abstractNumId w:val="5"/>
    <w:lvlOverride w:ilvl="0">
      <w:startOverride w:val="6"/>
    </w:lvlOverride>
  </w:num>
  <w:num w:numId="8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49:00Z</dcterms:created>
  <dc:creator>Your User Name</dc:creator>
  <dc:description/>
  <cp:keywords/>
  <dc:language>en-US</dc:language>
  <cp:lastModifiedBy>Your User Name</cp:lastModifiedBy>
  <dcterms:modified xsi:type="dcterms:W3CDTF">2008-06-20T06:54:00Z</dcterms:modified>
  <cp:revision>7</cp:revision>
  <dc:subject/>
  <dc:title>ПРОТОКОЛ № 1</dc:title>
</cp:coreProperties>
</file>