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текущему ремонту огра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09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20» 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Котельникова Лариса Зинов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Мошева Мари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Харитонова Мария Семен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Федосеева Татьяна Никола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униципальное дошкольное образовательное учреждение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30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Лариса Зинов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1, г. Пермь, ул. Маршала Рыбалко, 17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5-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ение работ по текущему ремонту огражден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«09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499 987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екущего ремонта ограждения в соответствии с техническим заданием и требованиями ГОСТов, СНиПов и СанПи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лицензии на выполнение соответствующих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ботники организации должны иметь документы, подтверждающие квалификацию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 проведении работ обеспечить сохранность коммуникаций, зеленых насаждений и другого имущества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в организации штатного специалиста по технике безопасности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выполнения работ: г. Пермь, ул. Маршала Рыбалко, 17А, территория МДОУ «Детский сад № 309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выполнения работ: 30 дней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выполненных работ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– в  течение 20 (двадцати) банковских дней со дня полного окончания работ, включая устранение выявленных в процессе приемки недостатков (дефектов) и предоставления подрядчиком в адрес заказчика: счетов-фактур, счетов-фактур на материалы, акта приемки результата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-комф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4 106 руб. 8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8 237 руб. 1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5 228 руб. 4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 ООО «Сантех-комфорт» и ООО «Ремстрой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п.5 сметы участника объявленному техническому заданию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антех-комфорт» и составила 344 106 (триста сорок четыре тысячи сто шесть) рублей 86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антех-комфор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113, г. Пермь, ул. Закамская, 37А -7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 344 106 рублей 86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ООО «Ремстрой».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614113, г. Пермь, ул. Чистопольская, 35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38 237 рублей 14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тельникова Л.З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ошева М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аритонова М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едосеев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7:00Z</dcterms:created>
  <dc:creator>Институт госзакупок РАГС</dc:creator>
  <dc:description/>
  <cp:keywords/>
  <dc:language>en-US</dc:language>
  <cp:lastModifiedBy>User</cp:lastModifiedBy>
  <cp:lastPrinted>2008-06-20T11:09:00Z</cp:lastPrinted>
  <dcterms:modified xsi:type="dcterms:W3CDTF">2008-06-20T05:15:00Z</dcterms:modified>
  <cp:revision>4</cp:revision>
  <dc:subject/>
  <dc:title>ПРОТОКОЛ ОЦЕНКИ И СОПОСТАВЛЕНИЯ ЗАЯВОК НА УЧАСТИЕ В КОНКУРСЕ </dc:title>
</cp:coreProperties>
</file>