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20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документа, на основании которого действует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Кому</w:t>
      </w:r>
      <w:r>
        <w:rPr>
          <w:sz w:val="20"/>
          <w:szCs w:val="20"/>
        </w:rPr>
        <w:t xml:space="preserve">    Заведующему муниципального дошкольного образовательного учреждения «Детский сад № 309» г. Перм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 от «20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работы по устройству теневых навесов на территории МДОУ «Детский сад № 309» в соответствии с прилагаемым к данной заявке локальным сметным расче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 (сумма прописью) рублей с учетом всех затр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язуется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с «__» _____________ 2008 г. по «___» _______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03:00Z</dcterms:created>
  <dc:creator>1</dc:creator>
  <dc:description/>
  <cp:keywords/>
  <dc:language>en-US</dc:language>
  <cp:lastModifiedBy>User</cp:lastModifiedBy>
  <cp:lastPrinted>2008-06-19T15:23:00Z</cp:lastPrinted>
  <dcterms:modified xsi:type="dcterms:W3CDTF">2008-06-19T09:24:00Z</dcterms:modified>
  <cp:revision>4</cp:revision>
  <dc:subject/>
  <dc:title>Приложение № 1</dc:title>
</cp:coreProperties>
</file>