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запросе котировок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 частичный ремонт асфальтового покры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066"/>
        <w:gridCol w:w="1109"/>
        <w:gridCol w:w="7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Б, марки 2, плотность каменных материалов 3 т/м3 и более</w:t>
            </w:r>
          </w:p>
          <w:p>
            <w:pPr>
              <w:pStyle w:val="Heading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покрытия на 0,5 см добавлять или исключать к расценке 27-06-020-23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  <w:p>
            <w:pPr>
              <w:pStyle w:val="Heading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ортовых камней бетонных при других видах покрытий</w:t>
            </w:r>
          </w:p>
          <w:p>
            <w:pPr>
              <w:pStyle w:val="Heading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тового камня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сфальтобетонного покрытия дорог однослойного толщиной 50 мм площадью ремонта до: 5 м2</w:t>
            </w:r>
          </w:p>
          <w:p>
            <w:pPr>
              <w:pStyle w:val="Heading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чано-гравийной смеси, дресвы</w:t>
            </w:r>
          </w:p>
          <w:p>
            <w:pPr>
              <w:pStyle w:val="Heading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  <w:p>
            <w:pPr>
              <w:pStyle w:val="Heading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оснований толщиной 12 см под тротуары из известнякового щебня                  </w:t>
            </w:r>
          </w:p>
          <w:p>
            <w:pPr>
              <w:pStyle w:val="Heading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орожек и тротуаров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изменении толщины оснований на каждый 1 см добавлять или исключать к расценке 27-07-002-03                          </w:t>
            </w:r>
          </w:p>
          <w:p>
            <w:pPr>
              <w:pStyle w:val="Heading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орожек и тротуаров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  <w:p>
            <w:pPr>
              <w:pStyle w:val="Heading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ортовых камней бетонных при других видах покрыти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3.8.а Устройство бортовых камней сечением 100х200мм при других видах покрытий из бетона В15 (М200) МАТ=0,86</w:t>
            </w:r>
          </w:p>
          <w:p>
            <w:pPr>
              <w:pStyle w:val="Heading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тового камня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Максимальная общая стоимость работ – 499 690 рублей 88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26:00Z</dcterms:created>
  <dc:creator>intel</dc:creator>
  <dc:description/>
  <cp:keywords/>
  <dc:language>en-US</dc:language>
  <cp:lastModifiedBy>User</cp:lastModifiedBy>
  <cp:lastPrinted>2008-06-20T13:24:00Z</cp:lastPrinted>
  <dcterms:modified xsi:type="dcterms:W3CDTF">2008-06-20T07:26:00Z</dcterms:modified>
  <cp:revision>2</cp:revision>
  <dc:subject/>
  <dc:title>Приложение № 1 </dc:title>
</cp:coreProperties>
</file>