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5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от «20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документа, на основании которого действует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   Заведующему муниципального дошкольного образовательного учреждения «Детский сад № 309» г. Перм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5 от «20» июн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работы по частичному ремонту асфальтового покрытия на территории МДОУ «Детский сад № 309» в соответствии с прилагаемым к данной заявке локальным сметным расчет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 (сумма прописью) рублей с учетом всех затра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язуется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 с «__» _____________ 2008 г. по «___» _______________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4:00Z</dcterms:created>
  <dc:creator>1</dc:creator>
  <dc:description/>
  <cp:keywords/>
  <dc:language>en-US</dc:language>
  <cp:lastModifiedBy>User</cp:lastModifiedBy>
  <cp:lastPrinted>2008-06-20T13:34:00Z</cp:lastPrinted>
  <dcterms:modified xsi:type="dcterms:W3CDTF">2008-06-20T07:34:00Z</dcterms:modified>
  <cp:revision>2</cp:revision>
  <dc:subject/>
  <dc:title>Приложение № 1</dc:title>
</cp:coreProperties>
</file>