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7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общестроительные работы по ремонту группы, переоборудованной из кабинета психолога, восстановление туалетной комнаты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20____» июня___200_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Волегова Любовь Александр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Галиева Татьяна Николае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__Алешкина Ольга Владимировна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извещение №_7___ от__9 июня__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 xml:space="preserve">«Администрация города Перми»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9___»___июня______200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397 734</w:t>
      </w:r>
      <w:r>
        <w:rPr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</w:rPr>
        <w:t>рублей, 61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прибыли,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sz w:val="24"/>
          <w:szCs w:val="26"/>
        </w:rPr>
        <w:t>МДОУ «ЦРР – детский сад № 29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sz w:val="24"/>
          <w:szCs w:val="26"/>
        </w:rPr>
        <w:t>до «_30___»__июля 2008 г.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____% от стоимости контракта на начало работ и __70__% в течении 20 банковских дней </w:t>
      </w:r>
      <w:r>
        <w:rPr>
          <w:rFonts w:cs="Times New Roman" w:ascii="Times New Roman" w:hAnsi="Times New Roman"/>
          <w:b w:val="false"/>
          <w:sz w:val="24"/>
          <w:szCs w:val="24"/>
        </w:rPr>
        <w:t>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__две______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Новая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98 112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00 280, 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1.Признать __1_____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Новая строительная компан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сметной документац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1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ООО «АЗАС»_____________________________________________________ и составила</w:t>
      </w:r>
      <w:r>
        <w:rPr>
          <w:sz w:val="24"/>
        </w:rPr>
        <w:t>_300280,91_</w:t>
      </w:r>
      <w:r>
        <w:rPr>
          <w:b/>
          <w:sz w:val="24"/>
        </w:rPr>
        <w:t>_</w:t>
      </w:r>
      <w:r>
        <w:rPr>
          <w:sz w:val="24"/>
        </w:rPr>
        <w:t xml:space="preserve"> (_триста_ тысяч двести восемьдесят ) рублей _91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ООО «АЗАС»__</w:t>
      </w:r>
      <w:r>
        <w:rPr>
          <w:b/>
          <w:sz w:val="24"/>
        </w:rPr>
        <w:t>___________</w:t>
      </w:r>
      <w:r>
        <w:rPr>
          <w:sz w:val="24"/>
        </w:rPr>
        <w:t>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614014, г. Пермь, ул. Барановская, 4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614014, г. Пермь, ул. Барановская, 4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300 280, 91__(___триста тысяч двести восемьдесят ___) рублей___91 копейка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нет___</w:t>
      </w:r>
      <w:r>
        <w:rPr>
          <w:b/>
          <w:sz w:val="24"/>
        </w:rPr>
        <w:t>_</w:t>
      </w:r>
      <w:r>
        <w:rPr>
          <w:sz w:val="24"/>
        </w:rPr>
        <w:t xml:space="preserve"> 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Волегова Л.А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 Галиева Т.Н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   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20__» _июня____ 2008 г. №_1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ая строительная комп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Второй участни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Волегова Л.А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Галиева Т.Н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8:00Z</dcterms:created>
  <dc:creator>д/с</dc:creator>
  <dc:description/>
  <cp:keywords/>
  <dc:language>en-US</dc:language>
  <cp:lastModifiedBy>д/с</cp:lastModifiedBy>
  <cp:lastPrinted>2008-06-20T13:47:00Z</cp:lastPrinted>
  <dcterms:modified xsi:type="dcterms:W3CDTF">2008-06-20T07:48:00Z</dcterms:modified>
  <cp:revision>9</cp:revision>
  <dc:subject/>
  <dc:title>ПРОТОКОЛ № 1_______</dc:title>
</cp:coreProperties>
</file>