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6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на проведение текущего ремонта помещений здания по ул.Кирова,80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электромонтажные работы)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«20» июн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роведение текущего ремонта помещений здания по ул. Кирова,80 (электромонтажные работы)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30 от 10.06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0.06.2008г.).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267 626,2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/>
        <w:t>5.1.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2880"/>
        <w:gridCol w:w="1520"/>
      </w:tblGrid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 шир. до 63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0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 один сечением до 3х4 м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</w:tr>
      <w:tr>
        <w:trPr>
          <w:trHeight w:val="4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0</w:t>
            </w:r>
          </w:p>
        </w:tc>
      </w:tr>
      <w:tr>
        <w:trPr>
          <w:trHeight w:val="20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трехполюсн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0</w:t>
            </w:r>
          </w:p>
        </w:tc>
      </w:tr>
      <w:tr>
        <w:trPr>
          <w:trHeight w:val="53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0</w:t>
            </w:r>
          </w:p>
        </w:tc>
      </w:tr>
      <w:tr>
        <w:trPr>
          <w:trHeight w:val="6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1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местного освещ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</w:tr>
      <w:tr>
        <w:trPr>
          <w:trHeight w:val="4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 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ок электрический с кноп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мп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</w:t>
            </w:r>
          </w:p>
        </w:tc>
      </w:tr>
      <w:tr>
        <w:trPr>
          <w:trHeight w:val="7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7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</w:t>
            </w:r>
          </w:p>
        </w:tc>
      </w:tr>
      <w:tr>
        <w:trPr>
          <w:trHeight w:val="1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</w:tr>
      <w:tr>
        <w:trPr>
          <w:trHeight w:val="29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000</w:t>
            </w:r>
          </w:p>
        </w:tc>
      </w:tr>
      <w:tr>
        <w:trPr>
          <w:trHeight w:val="1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и штепсельные 3-х полюсны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0</w:t>
            </w:r>
          </w:p>
        </w:tc>
      </w:tr>
      <w:tr>
        <w:trPr>
          <w:trHeight w:val="14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оэнергии 3-фазный, тип: САЧ И 678 20-50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короб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0</w:t>
            </w:r>
          </w:p>
        </w:tc>
      </w:tr>
      <w:tr>
        <w:trPr>
          <w:trHeight w:val="4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 осветительные общего назначения биспиральные тип БK220-230-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0</w:t>
            </w:r>
          </w:p>
        </w:tc>
      </w:tr>
      <w:tr>
        <w:trPr>
          <w:trHeight w:val="27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ок ОЩВ 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ок эл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настенные с рассеивателем из силикатного стекла, цилиндрической формы и формы усеченного конуса тип HБ006х100/Р2"0-01УХЛ4 и HБ006х100/Р2"0-03УХЛ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0</w:t>
            </w:r>
          </w:p>
        </w:tc>
      </w:tr>
      <w:tr>
        <w:trPr>
          <w:trHeight w:val="1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тильник настенно-потолочный НББ 01-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Мини-плинтус 60х16мм  -300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0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ул.Кирова,80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07.07.2008 по 31.08.2008.</w:t>
      </w:r>
      <w:r>
        <w:rPr>
          <w:sz w:val="24"/>
          <w:szCs w:val="24"/>
        </w:rPr>
        <w:t xml:space="preserve">  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 материалов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</w:t>
      </w:r>
      <w:r>
        <w:rPr>
          <w:sz w:val="24"/>
          <w:szCs w:val="24"/>
        </w:rPr>
        <w:t>ы:</w:t>
      </w:r>
      <w:r>
        <w:rPr>
          <w:sz w:val="24"/>
        </w:rPr>
        <w:t xml:space="preserve"> </w:t>
      </w:r>
      <w:r>
        <w:rPr>
          <w:sz w:val="24"/>
          <w:szCs w:val="24"/>
        </w:rPr>
        <w:t>Заказчик выплачивает подрядчику аванс в размере 30 % от    стоимости контракта  в 1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счета; счет-фактуры на выполненные работы; справки стоимости работ и затрат (КС-3), актов приемки выполненных  работ (КС-2) на соответствие их количества, объема и качества; требованиям, установленным контрактом, подписанным обеими сторонами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Техноэкспо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27 44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8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ИП Катаев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9 310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8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Телекомстрой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14 187,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8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АГС-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88 838,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8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ДИ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53 858,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9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Е-4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9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91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 ИП Катаев С.А., ООО «Телекомстройсервис»,  ООО «ДИОС», ООО «Е-43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7.2. отклонить котировочные заявки ООО «Техноэкспорт», ООО «АГС-Транс»  как не соответствующие требованиям, установленным в извещении о проведении запроса котировок (п.3.ст.47 ФЗ-94)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- ООО «Техноэкспорт»: срок выполнения работ не соответствует заявленному в извещении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- ООО «АГС-Транс»: срок выполнения работ не соответствует заявленному в извещении.  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Е43» - 149 000,00 (Сто сорок девять тысяч) рублей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Е 43», юридический адрес: 614025, г. Пермь,ул.Героев Хасана,105, фактический    адрес:  614025 г. Пермь, Пермь,ул.Героев Хасана,105, цена муниципального контракта – 149 000, 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ИП Катаев С.А., адрес регистрации: 614113, г. Пермь, ул.Липатова 8а-36, адрес проживания: 614113, г.Пермь, ул.Липатова 8а-36, цена муниципального контракта – 149 310,18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769"/>
      </w:tblGrid>
      <w:tr>
        <w:trPr>
          <w:trHeight w:val="378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В.Воронов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Заместитель председателя     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С.Юдин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5529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М.А.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48:00Z</dcterms:created>
  <dc:creator>Институт госзакупок РАГС</dc:creator>
  <dc:description/>
  <dc:language>en-US</dc:language>
  <cp:lastModifiedBy>38user587</cp:lastModifiedBy>
  <cp:lastPrinted>2008-06-20T12:57:00Z</cp:lastPrinted>
  <dcterms:modified xsi:type="dcterms:W3CDTF">2008-06-20T06:58:00Z</dcterms:modified>
  <cp:revision>11</cp:revision>
  <dc:subject/>
  <dc:title>ПРОТОКОЛ № _______</dc:title>
</cp:coreProperties>
</file>