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27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оказание услуг по  хранению демонтированных объектов мелкорозничной сети и рекламных конструкций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«20» июня 2008г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ул. Кирова, 57, каб.13,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1.  Председатель комиссии:    Воронов Иван Васильевич.</w:t>
      </w:r>
    </w:p>
    <w:p>
      <w:pPr>
        <w:pStyle w:val="TextBodyIndent"/>
        <w:ind w:left="426" w:hanging="0"/>
        <w:jc w:val="both"/>
        <w:rPr/>
      </w:pPr>
      <w:r>
        <w:rPr>
          <w:sz w:val="24"/>
          <w:szCs w:val="24"/>
        </w:rPr>
        <w:t>1.2.  Заместитель председателя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миссии                              Юдин Александр Степанович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3.  Члены комиссии:                Антонова Татьяна Аркадьевна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Косякова Варвара Алексеевна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ab/>
      </w:r>
      <w:r>
        <w:rPr>
          <w:sz w:val="24"/>
          <w:szCs w:val="24"/>
        </w:rPr>
        <w:tab/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Бездомова Марина Анатолье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/>
          <w:sz w:val="24"/>
          <w:szCs w:val="26"/>
        </w:rPr>
        <w:t xml:space="preserve">2.  </w:t>
      </w:r>
      <w:r>
        <w:rPr>
          <w:b w:val="false"/>
          <w:caps w:val="false"/>
          <w:smallCaps w:val="false"/>
          <w:sz w:val="24"/>
          <w:szCs w:val="24"/>
        </w:rPr>
        <w:t>Наименование предмета запроса котировок: оказание услуг по хранению демонтированных объектов мелкорозничной сети и рекламных конструкций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(извещение     №  32 от 09.06.2008г., размещено на официальном сайте  «Администрация города Перми» (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) в сети Интернет 09.06.2008 г.).</w:t>
      </w:r>
    </w:p>
    <w:p>
      <w:pPr>
        <w:pStyle w:val="Normal"/>
        <w:suppressAutoHyphens w:val="true"/>
        <w:ind w:firstLine="426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Максимальная цена муниципального контракта: 168 882,18</w:t>
      </w:r>
      <w:r>
        <w:rPr/>
        <w:t xml:space="preserve">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рублей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1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демонтированных объектов мелкорозничной сети и рекламных конструкций.</w:t>
      </w:r>
      <w:r>
        <w:rPr/>
        <w:t xml:space="preserve">      </w:t>
      </w:r>
    </w:p>
    <w:tbl>
      <w:tblPr>
        <w:tblW w:w="8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80"/>
        <w:gridCol w:w="3580"/>
        <w:gridCol w:w="1480"/>
      </w:tblGrid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расположения объекта до демонтаж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хранения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ндмауэр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омольский пр., 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стор.панель-кронштейн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ова, 57-Луначарск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стор.панель-кронштейн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ова, 57-Луначарск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ндмауэр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., 57/Тополевый пер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ндмауэр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., 57/Тополевый пер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-сторонний щит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истическая, 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ти-формат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ова-Кирова, 20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-стор.отд. стоящий щит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санова/Орджоникидз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-стор.отд. стоящий щит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санова/Коммунистическ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-стор.отд. стоящий щит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истическая (нечетн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-стор.отд. стоящий щит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истическая (нечетн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-стор.отд. стоящий щит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истическая (нечетн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ишная тумба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истическая/Попо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-стор.афишный щит с подс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омольский пр., 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ит на фасаде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омольский пр., 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ндмауэр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ина, 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ндмауэр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ская, 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-стор. отд.стоящий щит    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шилова (левая сторона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-сторонняя тумба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йбышева-Лени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ый прицеп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санова, 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еска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шевистская, 1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но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шевистская, 1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но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истическая, 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стор.отд.стоящий щит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истическая, 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ишная тумба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 Октября (театр оперы и балета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ишная тумба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 Октября (театр оперы и балета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ишная тумба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истическая-Куйбыше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ишная тумба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йбышева-Советска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но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йбышева-Киро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но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йбышева-Киро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ишная тумба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ького, 14-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ишная тумба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омольский пр., 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Требования к оказанию услуг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- погрузка объектов на транспортное средство Исполнителя с места временного хранения (г.Пермь,  Дзержинский район, ул.Фоминская, 39)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>
          <w:bCs/>
        </w:rPr>
        <w:t>- транспортировка объектов к месту их хранения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Cs/>
        </w:rPr>
        <w:t xml:space="preserve">- обеспечение сохранности принятых на хранение объектов по </w:t>
      </w:r>
      <w:r>
        <w:rPr/>
        <w:t>13 декабря 2008 года</w:t>
      </w:r>
      <w:r>
        <w:rPr>
          <w:bCs/>
        </w:rPr>
        <w:t>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</w:t>
      </w:r>
      <w:r>
        <w:rPr>
          <w:b w:val="false"/>
          <w:caps w:val="false"/>
          <w:smallCaps w:val="false"/>
          <w:sz w:val="24"/>
          <w:szCs w:val="24"/>
        </w:rPr>
        <w:t>5.2. Место выполнения работ: г.Пермь.</w:t>
      </w:r>
    </w:p>
    <w:p>
      <w:pPr>
        <w:pStyle w:val="Normal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   </w:t>
      </w:r>
      <w:r>
        <w:rPr>
          <w:smallCaps/>
          <w:sz w:val="24"/>
          <w:szCs w:val="24"/>
        </w:rPr>
        <w:t xml:space="preserve">5.3.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</w:t>
      </w:r>
      <w:r>
        <w:rPr>
          <w:sz w:val="24"/>
          <w:szCs w:val="24"/>
        </w:rPr>
        <w:t>с даты подписания муниципального контракта по 13.12.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4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в цену контракта должны быть включены налоги, сборы, другие обязательные платежи, стоимость расходных материалов.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5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>Срок и условия оплат</w:t>
      </w:r>
      <w:r>
        <w:rPr>
          <w:sz w:val="24"/>
          <w:szCs w:val="24"/>
        </w:rPr>
        <w:t>ы:</w:t>
      </w:r>
      <w:r>
        <w:rPr>
          <w:sz w:val="24"/>
        </w:rPr>
        <w:t xml:space="preserve"> </w:t>
      </w:r>
      <w:r>
        <w:rPr>
          <w:color w:val="000000"/>
          <w:sz w:val="24"/>
          <w:szCs w:val="24"/>
        </w:rPr>
        <w:t xml:space="preserve">Оплата за оказанные услуги  осуществляется Заказчиком </w:t>
      </w:r>
      <w:r>
        <w:rPr>
          <w:sz w:val="24"/>
          <w:szCs w:val="24"/>
        </w:rPr>
        <w:t xml:space="preserve">в течение 10 банковских дней после подписания сторонами акта сдачи-приемки оказанных услуг, в соответствии с условиями муниципального контракта, по безналичному расчету. 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>Уч</w:t>
      </w:r>
      <w:r>
        <w:rPr/>
        <w:t>астники размещения заказ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977"/>
        <w:gridCol w:w="241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Авторыно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55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8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Пермь-Благоустройство-Серв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5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9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Регионагроснаб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68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9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Лесавтоснаб «Торговый до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68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94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 решение признать  котировочные заявки ООО «Авторынок», ООО «Пермь-Благоустройство-Сервис», ООО «Регионагроснаб», ООО «Лесавтоснаб «Торговый дом» соответствующие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ООО   «Пермь-Благоустройство-Сервис» - 150 000,00 (Сто пятьдесят  тысяч) руб. 00 коп.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ОО «Пермь-Благоустройство-Сервис», юридический адрес: 614000, г. Пермь,ул.Мира,30, фактический    адрес:  614022 г. Пермь, Пермь, ул.Танкистов,19, цена муниципального контракта – 150 000,00 руб.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ООО «Авторынок», юридический адрес:  г. Пермь, ул. Деревообделочная,3а,  фактический адрес: г.Пермь, ул.Коммунистическая,81, цена муниципального контракта – 155 000,00 руб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  <w:gridCol w:w="239"/>
      </w:tblGrid>
      <w:tr>
        <w:trPr>
          <w:trHeight w:val="378" w:hRule="atLeast"/>
        </w:trPr>
        <w:tc>
          <w:tcPr>
            <w:tcW w:w="93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20"/>
                <w:tab w:val="left" w:pos="-108" w:leader="none"/>
              </w:tabs>
              <w:snapToGrid w:val="false"/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70" w:type="dxa"/>
            <w:tcBorders/>
          </w:tcPr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5103"/>
            </w:tblGrid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spacing w:before="240" w:after="0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комиссии:</w:t>
                  </w:r>
                </w:p>
              </w:tc>
              <w:tc>
                <w:tcPr>
                  <w:tcW w:w="5103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spacing w:before="240" w:after="0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 И.В.Воронов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spacing w:before="240" w:after="0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миссии</w:t>
                  </w:r>
                </w:p>
              </w:tc>
              <w:tc>
                <w:tcPr>
                  <w:tcW w:w="5103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spacing w:before="240" w:after="0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 А.С.Юдин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spacing w:before="240" w:after="0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:</w:t>
                  </w:r>
                </w:p>
              </w:tc>
              <w:tc>
                <w:tcPr>
                  <w:tcW w:w="5103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spacing w:before="240" w:after="0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 Т.А.Антонова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spacing w:before="240" w:after="0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 В.А.Косякова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spacing w:before="240" w:after="0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миссии:</w:t>
                  </w:r>
                </w:p>
              </w:tc>
              <w:tc>
                <w:tcPr>
                  <w:tcW w:w="5103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spacing w:before="240" w:after="0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 М.А.Бездомова</w:t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24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4:48:00Z</dcterms:created>
  <dc:creator>Институт госзакупок РАГС</dc:creator>
  <dc:description/>
  <dc:language>en-US</dc:language>
  <cp:lastModifiedBy>38user025</cp:lastModifiedBy>
  <cp:lastPrinted>2008-06-20T11:45:00Z</cp:lastPrinted>
  <dcterms:modified xsi:type="dcterms:W3CDTF">2008-06-20T05:47:00Z</dcterms:modified>
  <cp:revision>4</cp:revision>
  <dc:subject/>
  <dc:title>ПРОТОКОЛ № _______</dc:title>
</cp:coreProperties>
</file>