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предоставление услуги «Электронная регистратура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«20» июн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е услуги «Электронная регистратура»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1  от «09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июн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193288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средства обязательного медицинского страхования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 Техническое задание: 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собственная территория исполнителя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 01.07.08 г.  по 30.09.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должна быть указана с учетом следующих расходов: все налоги и сборы и прочие расходы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будет произведена безналичным перечислением денежных средств на расчетный счет исполнителя: аванс в размере 30 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28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2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и составила 193280,00  (Сто девяносто три тысячи двести восем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Центр обработки данных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614070,  г. Пермь, бульвар Гагарина, дом 36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193280,00 (Сто девяносто три тысячи двести восемьдесят рублей 00 копеек)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СВАН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614070, г.Пермь, бульвар Гагарина, дом 36.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193288,00 (Сто девяносто три тысячи двести восемьдесят восемь рублей 00 копеек)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6-19T10:38:00Z</cp:lastPrinted>
  <dcterms:modified xsi:type="dcterms:W3CDTF">2008-06-19T04:38:00Z</dcterms:modified>
  <cp:revision>42</cp:revision>
  <dc:subject/>
  <dc:title>ПРОТОКОЛ ОЦЕНКИ И СОПОСТАВЛЕНИЯ ЗАЯВОК НА УЧАСТИЕ В КОНКУРСЕ </dc:title>
</cp:coreProperties>
</file>