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42/1 от «20» июн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радиоизотопную продукцию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Светлакова Анна Львов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тел. (342) 236-77-56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42 от 10 июня 2008 г. на 4 (четыре) рабочих дня до 15 часов 00 минут 26 июня 2008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АО «Всерегиональное объединение «Изотоп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56:00Z</dcterms:created>
  <dc:creator>маткина</dc:creator>
  <dc:description/>
  <dc:language>en-US</dc:language>
  <cp:lastModifiedBy>маткина</cp:lastModifiedBy>
  <cp:lastPrinted>2008-06-18T13:07:00Z</cp:lastPrinted>
  <dcterms:modified xsi:type="dcterms:W3CDTF">2008-06-18T07:07:00Z</dcterms:modified>
  <cp:revision>2</cp:revision>
  <dc:subject/>
  <dc:title/>
</cp:coreProperties>
</file>