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ротокол № 43 </w:t>
      </w:r>
      <w:r>
        <w:rPr/>
        <w:t xml:space="preserve"> рассмотрения и оценки котировочных заявок на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    </w:t>
      </w:r>
      <w:r>
        <w:rPr/>
        <w:t>Медицинское   оборудование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   </w:t>
      </w:r>
      <w:r>
        <w:rPr/>
        <w:t>(</w:t>
      </w:r>
      <w:r>
        <w:rPr>
          <w:sz w:val="22"/>
          <w:szCs w:val="22"/>
          <w:u w:val="single"/>
        </w:rPr>
        <w:t>Датчик линейный для ультразвукового аппарата</w:t>
      </w:r>
      <w:r>
        <w:rPr/>
        <w:t>)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</w:t>
      </w: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</w:t>
      </w: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0.06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медицинское оборудование  для МУЗ ГКБ№ 2 им. доктора Ф.Х.Граля  </w:t>
      </w:r>
    </w:p>
    <w:p>
      <w:pPr>
        <w:pStyle w:val="Normal"/>
        <w:rPr/>
      </w:pPr>
      <w:r>
        <w:rPr/>
        <w:t>Извещение № 43 от 10 июн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Источник финансирования: за счет средств пилотного проекта способом запроса  котировок на право заключения договора на поставку медицинского оборудования 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:  220 00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Требования к наличию лицензий, сертификатов и т.п.</w:t>
      </w:r>
      <w:r>
        <w:rPr>
          <w:u w:val="single"/>
        </w:rPr>
        <w:t xml:space="preserve"> все поставляемые товары должны иметь  сертификат качества, (сертификат качества должен быть предоставлен с товаром,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регистрационное удостоверение) 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, 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Поставка в течение  3 -х дней с момента  подписания  муниципального контракта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номер                                руб.</w:t>
      </w:r>
    </w:p>
    <w:p>
      <w:pPr>
        <w:pStyle w:val="Normal"/>
        <w:rPr/>
      </w:pPr>
      <w:r>
        <w:rPr/>
        <w:t>ООО «Ликом»                                                                  1                               218 000,00</w:t>
      </w:r>
    </w:p>
    <w:p>
      <w:pPr>
        <w:pStyle w:val="Normal"/>
        <w:rPr/>
      </w:pPr>
      <w:r>
        <w:rPr/>
        <w:t>ООО «Паритет-Центр»                                                   2                               219 50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ООО «Ликом» заявка которого соответствует всем,  установленным  в  извещении  требованиям и в которой  предложена минимальная цена контракта. Заключить муниципальный контракт с  ООО «Ликом»   на поставку медицинского оборудования (</w:t>
      </w:r>
      <w:r>
        <w:rPr>
          <w:sz w:val="22"/>
          <w:szCs w:val="22"/>
        </w:rPr>
        <w:t>Датчика линейного для ультразвукового аппарата</w:t>
      </w:r>
      <w:r>
        <w:rPr/>
        <w:t>) на сумму- 218 000,00 (двести восемнадцать тысяч 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Второй номер по условиям исполнения контракта присвоить ООО «Паритет-Центр» с ценой котировочной заявки – 219 500,00 (двести девятнадцать тысяч пятьсот  руб. 00 коп.)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 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56:00Z</dcterms:created>
  <dc:creator>маткина</dc:creator>
  <dc:description/>
  <dc:language>en-US</dc:language>
  <cp:lastModifiedBy>маткина</cp:lastModifiedBy>
  <dcterms:modified xsi:type="dcterms:W3CDTF">2008-06-19T09:29:00Z</dcterms:modified>
  <cp:revision>6</cp:revision>
  <dc:subject/>
  <dc:title/>
</cp:coreProperties>
</file>