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23-05/08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0.06.2008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23-05/08 приобретение путевок на санаторно-курортное лечение 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лександр Михайлович –  и.о.зам. гл. врача по лечебной работ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секретарь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закупку</w:t>
      </w:r>
      <w:r>
        <w:rPr>
          <w:b/>
        </w:rPr>
        <w:t xml:space="preserve">  путевок на санаторно-курортное лечение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3-05/08 от11.06. 2008 г. размещены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646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60%-средства краевого бюджета,30% средства местного бюджета,10%-средства работника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 приобретение путевок на саноторно-курортное лечение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Куйбышева 110(правком),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ериод оказания услуг с 01 августа 2008г. по31 декабря2008г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 котировок срока  подачи котировочных  заявок  поступило 1 котировочные заявки, что зафиксировано в журнале регистрации поступивших котировочных заявок (Приложение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ротоколу).</w:t>
      </w:r>
    </w:p>
    <w:p>
      <w:pPr>
        <w:pStyle w:val="Normal"/>
        <w:ind w:right="409" w:hanging="0"/>
        <w:jc w:val="both"/>
        <w:rPr/>
      </w:pPr>
      <w:r>
        <w:rPr/>
        <w:t xml:space="preserve">ЛОТ 1,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578"/>
        <w:gridCol w:w="432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\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Путевки саноторно -куротного лече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ООО «Пермкурорт»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(руб.)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46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>
          <w:color w:val="3C3C3C"/>
        </w:rPr>
      </w:pPr>
      <w:r>
        <w:rPr>
          <w:color w:val="3C3C3C"/>
        </w:rPr>
        <w:t>Признать выигравшим котировочную заявку ООО «Пермкурорт», 614039 Пермский край, г. Пермь, ул. Сибирская, д.71 заявка которого соответствует всем, установленным в извещении требованиям, и в которой предложена наименьшая цена контракта. Признать ООО «Пермкурорт» победителем.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ООО «Пермкурорт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1"/>
        </w:numPr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енный товар в  течение 10 банковских дней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зам.гл. врача по лечебной работе                                               ИльченкоА.М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    </w:t>
        <w:tab/>
        <w:tab/>
        <w:tab/>
        <w:tab/>
        <w:tab/>
        <w:tab/>
        <w:t xml:space="preserve">           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                                                                                        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2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>рассмотрения и оценки котировочных заявок ЗК29-06/2008 от 20.06.2008г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курор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64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И.О.зам.гл.врача по лечебной работе                                               Ильченко А.М.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в.аптекой. секретарь     </w:t>
        <w:tab/>
        <w:tab/>
        <w:tab/>
        <w:tab/>
        <w:tab/>
        <w:tab/>
        <w:t xml:space="preserve">МандриковаЛ.В. Секретарь     </w:t>
        <w:tab/>
        <w:t xml:space="preserve">                                                                                   Буканова Е.В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20:00Z</dcterms:created>
  <dc:creator>Мейтес Александр Борисович</dc:creator>
  <dc:description/>
  <cp:keywords/>
  <dc:language>en-US</dc:language>
  <cp:lastModifiedBy>СОК</cp:lastModifiedBy>
  <dcterms:modified xsi:type="dcterms:W3CDTF">2008-06-20T09:20:00Z</dcterms:modified>
  <cp:revision>2</cp:revision>
  <dc:subject/>
  <dc:title>ПРОТОКОЛ №  ЗК23-05/08/08</dc:title>
</cp:coreProperties>
</file>