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29-06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0.06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29-06/08 рассмотрения и оценки котировочных заявок на закупку  наборов хирургических инструментов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льченко Александр Михайлович –  и.о.зам. гл. врача по лечебной работ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– экономист по договор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секретарь.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закупку</w:t>
      </w:r>
      <w:r>
        <w:rPr>
          <w:b/>
        </w:rPr>
        <w:t xml:space="preserve">  наборов хирургических инструментов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29-06/08 от 03 июня 2008 г. размещены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159198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>
          <w:b/>
        </w:rPr>
        <w:t>Источник финансирования: средства ОМС</w:t>
      </w:r>
      <w:r>
        <w:rPr/>
        <w:t>.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наборов хирургических инструментов </w:t>
      </w:r>
      <w:r>
        <w:rPr>
          <w:bCs/>
          <w:color w:val="3C3C3C"/>
        </w:rPr>
        <w:t>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ул.Бульвар Гагарина ,68,медсклад,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поставки товара: не более 20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>
          <w:color w:val="3C3C3C"/>
        </w:rPr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>
          <w:color w:val="3C3C3C"/>
        </w:rPr>
      </w:pPr>
      <w:r>
        <w:rPr>
          <w:color w:val="3C3C3C"/>
        </w:rPr>
        <w:t>Качество товара должно подтверждено действующими сертификатами соответствия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 котировок срока  подачи котировочных  заявок  поступило 5 котировочные заявки, что зафиксировано в журнале регистрации поступивших котировочных заявок (Приложение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ротоколу).</w:t>
      </w:r>
    </w:p>
    <w:p>
      <w:pPr>
        <w:pStyle w:val="Normal"/>
        <w:ind w:right="409" w:hanging="0"/>
        <w:jc w:val="both"/>
        <w:rPr/>
      </w:pPr>
      <w:r>
        <w:rPr/>
        <w:t xml:space="preserve">  </w:t>
      </w:r>
    </w:p>
    <w:tbl>
      <w:tblPr>
        <w:tblW w:w="16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00"/>
        <w:gridCol w:w="1620"/>
        <w:gridCol w:w="1800"/>
        <w:gridCol w:w="1440"/>
        <w:gridCol w:w="1620"/>
        <w:gridCol w:w="857"/>
        <w:gridCol w:w="71"/>
        <w:gridCol w:w="5139"/>
        <w:gridCol w:w="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Участники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16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ло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ООО «НПОЭталон»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Регистрацион.№1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16.06.08г. 10:00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ООО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Медицин-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ская Компания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Ворсма»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Регист№2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16.06.08 11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ООО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«Электра»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Регистр№3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16.06.08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11: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ООО                  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«Медиал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плюс»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Регистр№4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17.06.08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16:20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ООО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«Медресурсы»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Регистр№5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19.06.08               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9: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  <w:p>
            <w:pPr>
              <w:pStyle w:val="Normal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  <w:p>
            <w:pPr>
              <w:pStyle w:val="Normal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  <w:p>
            <w:pPr>
              <w:pStyle w:val="Normal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</w:tc>
        <w:tc>
          <w:tcPr>
            <w:tcW w:w="5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  </w:t>
            </w:r>
          </w:p>
          <w:p>
            <w:pPr>
              <w:pStyle w:val="Normal"/>
              <w:ind w:left="108"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  <w:p>
            <w:pPr>
              <w:pStyle w:val="Normal"/>
              <w:ind w:left="108"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  <w:p>
            <w:pPr>
              <w:pStyle w:val="Normal"/>
              <w:ind w:left="108"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Закупка наборов хирургических инструментов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Предлагаемая цена контракта (в 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8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16480,00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0100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1591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1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6670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5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324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1"/>
        </w:numPr>
        <w:ind w:left="360" w:right="409" w:hanging="360"/>
        <w:jc w:val="both"/>
        <w:rPr/>
      </w:pPr>
      <w:r>
        <w:rPr>
          <w:color w:val="3C3C3C"/>
        </w:rPr>
        <w:t>Признать выигравшим котировочную заявку ООО «Электра», 603022 г.Н.Новгород, ул. Пушкина, д.36а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numPr>
          <w:ilvl w:val="0"/>
          <w:numId w:val="1"/>
        </w:numPr>
        <w:ind w:left="360" w:right="409" w:hanging="360"/>
        <w:jc w:val="both"/>
        <w:rPr/>
      </w:pPr>
      <w:r>
        <w:rPr>
          <w:color w:val="3C3C3C"/>
        </w:rPr>
        <w:t xml:space="preserve">Участник, предложивший лучшую цену после цены, предложенной победителем ООО «Медиал плюс» Нижегородская обл., Павловский район, г. Ворсма, ул. 2-я Пятилетка,д.7,офис 8.                                                                                                               На основании ч.4 ст.47 Федерального закона 94-ФЗ в течении 2 рабочих дней со дня подписания протокола передать победителю ООО «Электра» один экземпляр протокола и проект муниципального контракта на поставку медицинского оборудования.  </w:t>
      </w:r>
    </w:p>
    <w:p>
      <w:pPr>
        <w:pStyle w:val="Normal"/>
        <w:numPr>
          <w:ilvl w:val="0"/>
          <w:numId w:val="1"/>
        </w:numPr>
        <w:ind w:left="360" w:right="409" w:hanging="360"/>
        <w:jc w:val="both"/>
        <w:rPr/>
      </w:pPr>
      <w:r>
        <w:rPr/>
        <w:t xml:space="preserve">  </w:t>
      </w:r>
      <w:r>
        <w:rPr/>
        <w:t>Заказчик оплачивает поставленный товар в  течение 20 банковских дней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И.О.зам.гл. врача по лечебной работе                                               Ильченко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.     </w:t>
        <w:tab/>
        <w:tab/>
        <w:tab/>
        <w:tab/>
        <w:tab/>
        <w:tab/>
        <w:t xml:space="preserve">           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                                                                                        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  <w:t>Приложение № 2 к протоколу</w:t>
      </w:r>
    </w:p>
    <w:p>
      <w:pPr>
        <w:pStyle w:val="TextBodyIndent"/>
        <w:keepNext w:val="true"/>
        <w:ind w:left="0" w:hanging="0"/>
        <w:jc w:val="right"/>
        <w:rPr/>
      </w:pPr>
      <w:r>
        <w:rPr/>
        <w:t>рассмотрения и оценки котировочных заявок ЗК29-06/2008 от 20.06.2008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spacing w:lineRule="auto" w:line="360"/>
        <w:ind w:left="0" w:hanging="0"/>
        <w:rPr>
          <w:b/>
          <w:b/>
          <w:caps/>
        </w:rPr>
      </w:pPr>
      <w:r>
        <w:rPr>
          <w:b/>
          <w:caps/>
        </w:rPr>
        <w:t>Результаты рассмотрения и оценки котировочных заявок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ООО «НПО 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Этанол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1648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цинская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омпания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Ворсм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01006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Электра»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59198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»Медиал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Плюс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65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шая цена после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ы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ООО «Медресурс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667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409" w:hanging="0"/>
        <w:jc w:val="both"/>
        <w:rPr>
          <w:b/>
          <w:b/>
          <w:caps/>
          <w:color w:val="3C3C3C"/>
        </w:rPr>
      </w:pPr>
      <w:r>
        <w:rPr>
          <w:b/>
          <w:cap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И.О.зам.гл.врача по лечебной работе                                               Ильченко А.М.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</w:t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в.аптекой. секретарь     </w:t>
        <w:tab/>
        <w:tab/>
        <w:tab/>
        <w:tab/>
        <w:tab/>
        <w:tab/>
        <w:t xml:space="preserve">МандриковаЛ.В. Секретарь     </w:t>
        <w:tab/>
        <w:t xml:space="preserve">                                                                                   Буканова Е.В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18:00Z</dcterms:created>
  <dc:creator>Мейтес Александр Борисович</dc:creator>
  <dc:description/>
  <cp:keywords/>
  <dc:language>en-US</dc:language>
  <cp:lastModifiedBy>СОК</cp:lastModifiedBy>
  <dcterms:modified xsi:type="dcterms:W3CDTF">2008-06-20T09:18:00Z</dcterms:modified>
  <cp:revision>2</cp:revision>
  <dc:subject/>
  <dc:title>ПРОТОКОЛ №  ЗК29-06/08</dc:title>
</cp:coreProperties>
</file>