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«____» _____________ 2008 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образовательное учреждение дополнительного образования детей «Дом детского творчества «Пермячок» (далее – заказчик) в лице директора Балашенко Людмилы Александровны, действующего на основании Устава, с одной стороны, и _____ ________________________________________________________________________________________________ (далее – поставщик) в лице __________________________________ _____________________________, действующего на основании __________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.1. Поставщик обязуется поставить заказчику продукты питания (далее по тексту – продукты), а заказчик – принять и оплатить их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.2. Меню и раскладка поставляемых продуктов из расчета на одного учащегося приведены в приложении № 1 к настоящему муниципальному контракту, являющемся его неотъемлемой частью. Общее количество продуктов питания должно соответствовать 1631 человеко-дню.</w:t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1.3. Место доставки: г. Пермь, ул. Советская, д. 56. Доставка продуктов питания до места доставки осуществляется за счёт поставщик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поставщик обязан: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1) поставить продукты, соответствующее по качеству СанПиНам, ГОСТам;</w:t>
      </w:r>
    </w:p>
    <w:p>
      <w:pPr>
        <w:pStyle w:val="TextBody"/>
        <w:ind w:firstLine="900"/>
        <w:rPr/>
      </w:pPr>
      <w:r>
        <w:rPr>
          <w:szCs w:val="24"/>
        </w:rPr>
        <w:t>2) поставить продукты в упаковке, соответствующей требованиям ГОСТов, технических условий и других нормативных документов. Упаковка предметов, требующих специального обращения, должна иметь соответствующую маркировку «Осторожно», «Верх», «Стекло» и др.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 xml:space="preserve">3) поставить продукты в сроки, указанные в разделе 4 настоящего муниципального контракта; </w:t>
      </w:r>
    </w:p>
    <w:p>
      <w:pPr>
        <w:pStyle w:val="2"/>
        <w:snapToGrid w:val="false"/>
        <w:ind w:firstLine="900"/>
        <w:rPr>
          <w:sz w:val="24"/>
          <w:szCs w:val="24"/>
        </w:rPr>
      </w:pPr>
      <w:r>
        <w:rPr>
          <w:sz w:val="24"/>
          <w:szCs w:val="24"/>
        </w:rPr>
        <w:t>4) передать заказчику сертификаты соответствия на продукты либо их заверенные копии в момент приёмки продуктов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поставщ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6) в случае изменения места нахождения, почтового адреса, номеров телефонов, банковских реквизитов поставщика, других сведений о поставщике, содержащихся в настоящем муниципальном контракте, а также сведений о представителе поставщика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</w:t>
      </w:r>
      <w:r>
        <w:rPr>
          <w:vanish/>
          <w:sz w:val="24"/>
          <w:szCs w:val="24"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поставщика документы, направленные в адрес поставщика, считаются направленными надлежащим образом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7) сдать продукты заказчику в порядке, предусмотренном разделом 5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поставщ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2) принять продукты в порядке, предусмотренном разделом 5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ить продукты на соответствие СанПиНам, ГОСТам и меню при получении продуктов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поставленные продукты в порядке, предусмотренном разделом 6 настоящего муниципального контракта;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TextBody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 Сроки поставки продук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продуктов осуществляется поставщиком в период с 08 июля 2008 г.  по 31 августа 2008 г. на основании отдельных письменных заявок заказчика (далее – заявки), в сроки, указанные в данных заявках. В каждой заявке указывается количество продуктов питания, поставляемых по данной заявке. Общее количество продуктов питания по всем заявкам должно соответствовать 1631 человеко-дню.</w:t>
      </w:r>
    </w:p>
    <w:p>
      <w:pPr>
        <w:pStyle w:val="TextBody"/>
        <w:ind w:firstLine="851"/>
        <w:rPr/>
      </w:pPr>
      <w:r>
        <w:rPr>
          <w:szCs w:val="24"/>
        </w:rPr>
        <w:t xml:space="preserve">4.2. Датой поставки продуктов считается дата подписания акта приёмки продуктов. 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 Приёмка продук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5.2. При получении продуктов, поставляемых по каждой заявке, сторонами подписывается соответствующая накладная.</w:t>
      </w:r>
    </w:p>
    <w:p>
      <w:pPr>
        <w:pStyle w:val="TextBody"/>
        <w:ind w:firstLine="851"/>
        <w:rPr/>
      </w:pPr>
      <w:r>
        <w:rPr>
          <w:szCs w:val="24"/>
        </w:rPr>
        <w:t>5.3. При получении продуктов заказчик в присутствии поставщика осматривает продукты, проверяет их на соответствие СанПиНам, ГОСТам и меню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После получения продуктов по всем заявкам сторонами составляется и подписывается акт приёмки продуктов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В случае если для подписания акта приёмки продуктов поставщик не явился либо от имени поставщика явилось лицо, не назначенное и не уполномоченное поставщиком в соответствии с подпунктом 6 пункта 2.1 настоящего муниципального контракта, акт приёмки продуктов составляется заказчиком в одностороннем порядке и обстоятельства, указанные в таком акте считаются установленными надлежащим образом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Факт неявки для подписания акта приёмки продуктов заказчика лица, не назначенного и не уполномоченного подрядчиком в соответствии с подпунктом 6 пункта 2.1 настоящего муниципального контракта, фиксируется соответствующей отметкой заказчика в акте приёмки продуктов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Недопоставка продуктов, нарушения СанПиНов, ГОСТов, меню в поставленных продуктах, устраняются поставщиком за его счёт в течение одного дня с момента обнаружения таких недопоставки и нарушений.</w:t>
      </w:r>
    </w:p>
    <w:p>
      <w:pPr>
        <w:pStyle w:val="2"/>
        <w:snapToGrid w:val="false"/>
        <w:ind w:firstLine="840"/>
        <w:rPr>
          <w:sz w:val="24"/>
          <w:szCs w:val="24"/>
        </w:rPr>
      </w:pPr>
      <w:r>
        <w:rPr>
          <w:sz w:val="24"/>
          <w:szCs w:val="24"/>
        </w:rPr>
        <w:t>При этом акт приёмки продуктов подписывается сторонами после устранения таких недопоставки и нарушений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6. Цена муниципального контракта (стоимость продуктов) и порядок расчетов между сторонам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6.2. Стоимость продуктов составляет </w:t>
      </w:r>
      <w:r>
        <w:rPr/>
        <w:t>______________________ (____________________________) рублей.</w:t>
      </w:r>
    </w:p>
    <w:p>
      <w:pPr>
        <w:pStyle w:val="TextBody"/>
        <w:ind w:firstLine="851"/>
        <w:rPr/>
      </w:pPr>
      <w:r>
        <w:rPr>
          <w:szCs w:val="24"/>
        </w:rPr>
        <w:t>6.3. Стоимость продуктов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TextBody"/>
        <w:ind w:firstLine="851"/>
        <w:rPr/>
      </w:pPr>
      <w:r>
        <w:rPr>
          <w:szCs w:val="24"/>
        </w:rPr>
        <w:t xml:space="preserve">6.4. Стоимость продуктов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</w:r>
    </w:p>
    <w:p>
      <w:pPr>
        <w:pStyle w:val="TextBody"/>
        <w:ind w:firstLine="851"/>
        <w:rPr/>
      </w:pPr>
      <w:r>
        <w:rPr>
          <w:szCs w:val="24"/>
        </w:rPr>
        <w:t>6.5. Заказчик оплачивает поставленные продукты в течение двадцати банковских дней со дня получения заказчиком оформленных в установленном порядке счёта-фактуры на продукты и подписанных обеими сторонами накладных на продукты и акта приёмки продуктов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7. Гаранти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7.1. Поставщик гарантирует соответствие поставляемых продуктов СанПиНам, ГОСТам и меню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8. Ответственность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>8.2. За нарушение сроков поставки продуктов, сроков устранения недопоставки продуктов, нарушений СанПиНов, ГОСТов и меню в поставленных продуктах поставщик выплачивает заказчику неустойку в размере 0,1 процента стоимости продуктов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TextBody"/>
        <w:ind w:firstLine="851"/>
        <w:rPr/>
      </w:pPr>
      <w:r>
        <w:rPr>
          <w:szCs w:val="24"/>
        </w:rPr>
        <w:t>Факт нарушения сроков поставки продуктов, сроков устранения недопоставки продуктов, нарушений СанПиНов, ГОСТов и меню в поставленных продуктах фиксируется в соответствующем акте заказчика.</w:t>
      </w:r>
    </w:p>
    <w:p>
      <w:pPr>
        <w:pStyle w:val="TextBody"/>
        <w:ind w:firstLine="851"/>
        <w:rPr/>
      </w:pPr>
      <w:r>
        <w:rPr>
          <w:szCs w:val="24"/>
        </w:rPr>
        <w:t>8.3. За поставку продуктов не в полном объёме, а также за поставку продуктов, не соответствующего по качеству требованиям, предусмотренным настоящим муниципальным контрактом, поставщик выплачивает заказчику неустойку в размере десяти процентов стоимости продуктов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поставщико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поставщику.</w:t>
      </w:r>
    </w:p>
    <w:p>
      <w:pPr>
        <w:pStyle w:val="TextBody"/>
        <w:ind w:firstLine="851"/>
        <w:rPr/>
      </w:pPr>
      <w:r>
        <w:rPr>
          <w:szCs w:val="24"/>
        </w:rPr>
        <w:t xml:space="preserve">8.5. За нарушение срока оплаты продуктов поставщик </w:t>
      </w:r>
      <w:r>
        <w:rPr/>
        <w:t>вправе взыскать с заказчика неустойку в размере процента стоимости продуктов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продуктов</w:t>
      </w:r>
      <w:r>
        <w:rPr>
          <w:szCs w:val="24"/>
        </w:rPr>
        <w:t xml:space="preserve">. 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продуктов произошло вследствие действия непреодолимой силы либо по вине поставщика или третьих лиц.</w:t>
      </w:r>
    </w:p>
    <w:p>
      <w:pPr>
        <w:pStyle w:val="TextBody"/>
        <w:ind w:firstLine="851"/>
        <w:rPr/>
      </w:pPr>
      <w:r>
        <w:rPr>
          <w:szCs w:val="24"/>
        </w:rPr>
        <w:t>8.6.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/>
      </w:pPr>
      <w:r>
        <w:rPr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8.8. Поставщик несёт имущественную ответственность за причинение вреда третьим лиц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color w:val="000000"/>
          <w:sz w:val="24"/>
          <w:szCs w:val="24"/>
        </w:rPr>
        <w:t>9. Особые условия</w:t>
      </w:r>
    </w:p>
    <w:p>
      <w:pPr>
        <w:pStyle w:val="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1. Риск случайной невозможности исполнения настоящего муниципального контракта несёт поставщик. </w:t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2. Поставщик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0. Расторжение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Заключительные полож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TextBody"/>
        <w:ind w:firstLine="851"/>
        <w:rPr/>
      </w:pPr>
      <w:r>
        <w:rPr>
          <w:szCs w:val="24"/>
        </w:rPr>
        <w:t>12.2. Во всем остальном, что не предусмотрено настоящим муниципальным контрактом, стороны руководствуются законодательством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2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ем переговоров он передается на разрешение в Арбитражный суд Пермского края с соблюдением досудебного (претензионного) порядка урегулирования споров.</w:t>
      </w:r>
    </w:p>
    <w:p>
      <w:pPr>
        <w:pStyle w:val="TextBody"/>
        <w:ind w:firstLine="851"/>
        <w:rPr/>
      </w:pPr>
      <w:r>
        <w:rPr>
          <w:szCs w:val="24"/>
        </w:rPr>
        <w:t>Срок рассмотрения претензии – двадцать календарных дней с момента</w:t>
      </w:r>
      <w:r>
        <w:rPr/>
        <w:t xml:space="preserve"> получения претензии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образовательное учреждение дополнительного образования дет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ом детского творчества «Пермяч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д.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434, КПП 5902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Получатель: УФК по Пермскому краю (Департамент финансов администрации города Перми, МОУ ДОД «ДДТ «Пермячок»,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0016972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Л. А. Балаш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8 г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8 г.</w:t>
            </w:r>
          </w:p>
        </w:tc>
      </w:tr>
    </w:tbl>
    <w:p>
      <w:pPr>
        <w:pStyle w:val="TextBody"/>
        <w:ind w:firstLine="851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 1 к Муниципальному контракту </w:t>
      </w:r>
    </w:p>
    <w:p>
      <w:pPr>
        <w:pStyle w:val="TextBody"/>
        <w:ind w:firstLine="851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 от «___» ____________ 2008 г.</w:t>
      </w:r>
    </w:p>
    <w:p>
      <w:pPr>
        <w:pStyle w:val="TextBody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и раскладка продуктов в туристическом походе с учащимис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н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ка</w:t>
            </w:r>
          </w:p>
        </w:tc>
      </w:tr>
      <w:tr>
        <w:trPr>
          <w:trHeight w:val="171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кус в дороге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Бутерброды с копченой колбасой и сыром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Минеральная вода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Сок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Хлеб  - 10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Колбаса копченая – 5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ыр – 5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Минеральная вода – 1 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ок – 25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Яблоки – 3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Салат из помидор и огурцов с растительным маслом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Борщ из пакетов с тушенкой и майонезом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Гречневая каша с тушенкой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Помидоры – 2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Огурцы – 2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Растительное масло –1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Суп пакетный «Борщ» – ¼ пачки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-  2/4 банки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Греча – 120 г.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Сухофрукты – 10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Сахар –30 г.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Печенье –5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Хлеб –100 г.</w:t>
            </w:r>
          </w:p>
        </w:tc>
      </w:tr>
      <w:tr>
        <w:trPr>
          <w:trHeight w:val="147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Макароны «Макфа» – 150 г.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¼ банки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Кетчуп – 20 г.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Пряники – 50 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Хлеб –100 г.</w:t>
            </w:r>
          </w:p>
        </w:tc>
      </w:tr>
      <w:tr>
        <w:trPr>
          <w:trHeight w:val="157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 сахаром и тортом из бисквитных коржей со сгущенк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Чай – 5 г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Сахар – 30 г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Конфеты – 50 г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Корж для торта 1/8 корж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Сгущенка -  ¼ банки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2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кл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Каша рисовая на сгущенном молоке с топленым маслом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Рис – 100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Пряники – 30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Хлебцы – 3 ш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и огурцов с растительным масл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п гороховый из пакетов с тушенкой и майонез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Капуста свежая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Огурцы свежие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Масло растительное – 1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уп пакетный «Гороховый» – ¼  пачки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Майонез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Кетчуп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ухофрукты – 10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ахар –3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Печенье – 5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ухарики – 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Каша гречневая с тушенкой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Греча –120 г.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1/4 банки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Кисель –50 г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Пряники – 50 г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Чай –5 г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Сахар  - 30 г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 день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кла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Каша манная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Какао на сгущенном молок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Манка –30 г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Молоко сгущенное 2/5 банки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Какао –20 г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Сыр –35 г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Пряники –3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с растительным масло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Рыбный суп их консервы с майонезо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лов (рис с тушенко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апуста свежая – 4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Масло растительное –1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онсервы рыбные (горбуша с добавлением масла) – 1/3 банки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Рис – 12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Тушенка  из говядины - 1/3 банки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Соус томатный  5 г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Печенье – 5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Сухарики –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Макароны – 150 г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Тушенка –1/4 банк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Кетчуп – 20 г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яники – 35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Чай –5 г.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Сахар  - 30 г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4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кла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Каша «Дружба»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Рис – 60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Пшено – 50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Кофе – 5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Пряники – 3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с растительным масло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уп пакетный «Рассольник» с тушенкой и майонезо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Гречневая каша с тушенкой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Капуста свежая – 4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Масло растительное –1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уп пакетный «Рассольник» - ¼ пакет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Майонез – 2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ухофрукты – 10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ахар – 3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Греча – 12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Печенье – 35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ухарики – 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жин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лов (рис с тушенкой)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Рис –120 г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яники – 35 г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м и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Чай –5 г.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Сахар  - 30 г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кл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Каша рисовая на сгущенном молоке с топленым масл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ряни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Рис – 100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ряники – 30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Хлебцы – 3 ш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и огурцов с растительным масл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Суп гороховый из пакетов с тушенкой и майонез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апуста свежая – 2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Огурцы свежие – 2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Масло растительное – 1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Суп пакетный «Гороховый» – ¼  па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Тушенка из говядины – 2/4 бан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Майонез – 2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етчуп – 2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Сухофрукты – 10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Сахар –3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Печенье – 50 г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Сухарики – 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аша гречневая с тушенкой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Греча –120 г.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Тушенка из говядины –1/4 банк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исель –50 г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ряники – 50 г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Чай –5 г.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ахар  - 30 г.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кла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аша манная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акао на сгущенном молок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нка –30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олоко сгущенное 2/5 бан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акао –20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ыр –35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ряники –3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Салат из свежей капусты с растительным масло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Рыбный суп их консервы с майонезо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лов (рис с тушенкой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апуста свежая – 4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сло растительное –1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нсервы рыбные (горбуша с добавлением масла) – 1/3 банк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Рис – 12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Тушенка  из говядины - 1/3 банк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оус томатный  5 г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еченье – 5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ухарики –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кароны – 150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Тушенка –1/4 ба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етчуп – 20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ряники – 35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Чай –5 г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ахар  - 30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7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кл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Каша «Дружба»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Пряни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Рис – 6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шено – 5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фе – 5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яники – 3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д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Суп из пакетов «Борщ» с тушенкой и майонезом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Гречневая каша с тушенкой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Чай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Торт их бисквитных коржей со сгущенк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Суп пакетный «Борщ» – ¼ пакета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Чай – 5 г.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Бисквитные коржи - 1/8 корж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Сгущенное молоко – 1/5 ба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кус в дороге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Бутерброды с рыбными консервами в масле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Вода минеральная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С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Консервы рыбные в масле – ½ банки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Вода минеральная не газированная – 1 л.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Сок – 250 г.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37:00Z</dcterms:created>
  <dc:creator>SEC</dc:creator>
  <dc:description/>
  <cp:keywords/>
  <dc:language>en-US</dc:language>
  <cp:lastModifiedBy>Кристина Владимировна</cp:lastModifiedBy>
  <cp:lastPrinted>2008-06-20T14:58:00Z</cp:lastPrinted>
  <dcterms:modified xsi:type="dcterms:W3CDTF">2008-06-20T09:20:00Z</dcterms:modified>
  <cp:revision>7</cp:revision>
  <dc:subject/>
  <dc:title>МУНИЦИПАЛЬНЫЙ КОНТРАКТ № _____</dc:title>
</cp:coreProperties>
</file>