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 от 20 июня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поставку продуктов питания для учащихся Муниципального образовательного учреждения дополнительного образования детей «Дом детского творчества «Пермячок», участвующих в туристическом походе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разовательное учреждение дополнительного образования детей «Дом детского творчества «Пермячок» приглашает всех заинтересованных лиц принять участие в проведении запроса котировок для размещения муниципального заказа на поставку продуктов питания для учащихся Муниципального образовательного учреждения дополнительного образования детей «Дом детского творчества «Пермячок», участвующих в туристическом походе.</w:t>
      </w:r>
    </w:p>
    <w:p>
      <w:pPr>
        <w:pStyle w:val="TextBody"/>
        <w:ind w:firstLine="900"/>
        <w:rPr/>
      </w:pPr>
      <w:r>
        <w:rPr/>
        <w:t>Заказчик – Муниципальное образовательное учреждение дополнительного образования детей «Дом детского творчества «Пермячок». Адрес заказчика: 614000, г. Пермь, ул. Советская, д. 56. Контактное лицо – главный бухгалтер Ромашова Елена Васильевна. Контактный телефон: 8 (342) 212-28-81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поставку продуктов питания из расчёта 1631 человеко-день. 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и раскладка поставляемых продуктов питания из расчета на одного учащегося приведены в приложении 1 к настоящему извещению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Поставка продуктов питания осуществляется в период с 08 июля 2008 г. по 31 августа 2008 г.  на основании отдельных письменных заявок заказчика, в сроки, указанные в данных заявках. В каждой заявке указывается количество продуктов питания, поставляемых по данной заявке. Общее количество продуктов питания по всем заявкам должно соответствовать 1631 человеко-дню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одукты питания и их раскладка должны соответствовать требованиям СанПиНов, ГОСТов и других нормативных документов. Поставляемые продукты питания должны иметь соответствующие сертификаты качества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: г. Пермь, ул. Советская, д. 56. Доставка продуктов питания до места поставки осуществляется за счёт поставщика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209175,75 руб.</w:t>
      </w:r>
      <w:r>
        <w:rPr/>
        <w:t xml:space="preserve"> </w:t>
      </w:r>
    </w:p>
    <w:p>
      <w:pPr>
        <w:pStyle w:val="TextBody"/>
        <w:ind w:firstLine="900"/>
        <w:rPr/>
      </w:pPr>
      <w:r>
        <w:rPr/>
        <w:t>Источники финансирования: бюджет города Перми – 191938 руб. 95 коп., родительская плата – 17236 руб. 80 коп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с 23 июня 2008 г. по 26 июня 2008 г.</w:t>
      </w:r>
      <w:r>
        <w:rPr/>
        <w:t xml:space="preserve"> с 10 часов 00 минут до 17 часов 00 минут по адресу г. Пермь, ул. Советская, д. 56, бухгалтерия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продуктов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поставки продуктов питания.</w:t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заключается не ранее чем через пят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Оплата продуктов питания производится заказчиком в безналичной форме путём перечисления денежных средств на расчётный счёт поставщика. Заказчик оплачивает поставленные продукты питания в течение двадцати банковских дней со дня получения заказчиком оформленных в установленном порядке счёта-фактуры на продукты питания и подписанных обеими сторонами накладных на продукты питания и акта приёмки продуктов питания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/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2 от 20 июня 2008 г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и раскладка продуктов в туристическом походе с учащимис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 день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н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кладка</w:t>
            </w:r>
          </w:p>
        </w:tc>
      </w:tr>
      <w:tr>
        <w:trPr>
          <w:trHeight w:val="171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кус в дороге 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4"/>
              </w:rPr>
            </w:pPr>
            <w:r>
              <w:rPr>
                <w:sz w:val="24"/>
              </w:rPr>
              <w:t>Бутерброды с копченой колбасой и сыром;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4"/>
              </w:rPr>
            </w:pPr>
            <w:r>
              <w:rPr>
                <w:sz w:val="24"/>
              </w:rPr>
              <w:t>Минеральная вода;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4"/>
              </w:rPr>
            </w:pPr>
            <w:r>
              <w:rPr>
                <w:sz w:val="24"/>
              </w:rPr>
              <w:t>Сок;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4"/>
              </w:rPr>
            </w:pPr>
            <w:r>
              <w:rPr>
                <w:sz w:val="24"/>
              </w:rPr>
              <w:t>Ябло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Хлеб  - 100 г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Колбаса копченая – 50 г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Сыр – 50 г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Минеральная вода – 1 л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Сок – 250 г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Яблоки – 3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д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Салат из помидор и огурцов с растительным маслом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Борщ из пакетов с тушенкой и майонезом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Гречневая каша с тушенкой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Компот из сухофруктов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Печенье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Хлеб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Помидоры – 20 г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Огурцы – 20 г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Растительное масло –10 г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Суп пакетный «Борщ» – ¼ пачки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Тушенка из говядины -  2/4 банки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Майонез – 20 г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Греча – 120 г.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Сухофрукты – 100 г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Сахар –30 г.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Печенье –50 г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Хлеб –100 г.</w:t>
            </w:r>
          </w:p>
        </w:tc>
      </w:tr>
      <w:tr>
        <w:trPr>
          <w:trHeight w:val="1476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жин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4"/>
              </w:rPr>
            </w:pPr>
            <w:r>
              <w:rPr>
                <w:sz w:val="24"/>
              </w:rPr>
              <w:t>Макароны с тушенкой и кетчупом;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4"/>
              </w:rPr>
            </w:pPr>
            <w:r>
              <w:rPr>
                <w:sz w:val="24"/>
              </w:rPr>
              <w:t>Кисель;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4"/>
              </w:rPr>
            </w:pPr>
            <w:r>
              <w:rPr>
                <w:sz w:val="24"/>
              </w:rPr>
              <w:t>Пряни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Макароны «Макфа» – 150 г.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Тушенка из говядины – ¼ банки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Кетчуп – 20 г.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Кисель – 50 г.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Пряники – 50 г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Хлеб –100 г.</w:t>
            </w:r>
          </w:p>
        </w:tc>
      </w:tr>
      <w:tr>
        <w:trPr>
          <w:trHeight w:val="157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черний чай с  сахаром и тортом из бисквитных коржей со сгущенко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Чай – 5 г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Сахар – 30 г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Конфеты – 50 г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Корж для торта 1/8 коржа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Сгущенка -  ¼ банки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2 день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ню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клад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трак 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</w:rPr>
            </w:pPr>
            <w:r>
              <w:rPr>
                <w:sz w:val="24"/>
              </w:rPr>
              <w:t>Каша рисовая на сгущенном молоке с топленым маслом;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</w:rPr>
            </w:pPr>
            <w:r>
              <w:rPr>
                <w:sz w:val="24"/>
              </w:rPr>
              <w:t>Кофе на сгущенном молоке;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</w:rPr>
            </w:pPr>
            <w:r>
              <w:rPr>
                <w:sz w:val="24"/>
              </w:rPr>
              <w:t>Хлебцы с сыром;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</w:rPr>
            </w:pPr>
            <w:r>
              <w:rPr>
                <w:sz w:val="24"/>
              </w:rPr>
              <w:t>Пряни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Рис – 100 г.;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Молоко сгущенное – 2/5 банки;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Масло топленое – 10 г.;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Сыр – 35 г.;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Пряники – 30 г.;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 xml:space="preserve">Хлебцы – 3 шт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д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алат из свежей капусты и огурцов с растительным маслом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уп гороховый из пакетов с тушенкой и майонезом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Макароны с тушенкой и кетчупом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омпот из сухофруктов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ечень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ухари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Капуста свежая – 20 г.;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Огурцы свежие – 20 г.;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Масло растительное – 10 г.;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Суп пакетный «Гороховый» – ¼  пачки;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Тушенка из говядины – 2/4 банки;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Майонез – 20 г.;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Кетчуп – 20 г.;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Сухофрукты – 100 г.;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Сахар –30 г.;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Печенье – 50 г.;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Сухарики – 100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жин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Каша гречневая с тушенкой;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Кисель;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Пряники;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Хлебц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Греча –120 г.;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Тушенка из говядины –1/4 банки;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Кисель –50 г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Пряники – 50 г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Хлебцы – 3 ш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черний чай с конфетами, печенье, хлебцам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Чай –5 г.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Сахар  - 30 г.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печенье – 50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Конфеты – 30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Хлебцы – 3 шт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3 день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еню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складк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трак 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Каша манная на сгущенном молоке и с топленым маслом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Какао на сгущенном молоке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Хлебцы с сыром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Прян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Манка –30 г.;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Молоко сгущенное 2/5 банки;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Масло топленое – 10 г.;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Какао –20 г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Хлебцы – 3 шт.;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Сыр –35 г.;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Пряники –3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д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Салат из свежей капусты с растительным маслом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Рыбный суп их консервы с майонезом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Плов (рис с тушенкой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Компот из сухофруктов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Печенье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Сухари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Капуста свежая – 40 г.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Масло растительное –10 г.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Консервы рыбные (горбуша с добавлением масла) – 1/3 банки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Майонез – 20 г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Рис – 120 г.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Тушенка  из говядины - 1/3 банки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Компот из сухофруктов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Соус томатный  5 г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Печенье – 50 г.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4"/>
              </w:rPr>
            </w:pPr>
            <w:r>
              <w:rPr>
                <w:sz w:val="24"/>
              </w:rPr>
              <w:t>Сухарики –100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жин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Макароны с тушенкой и кетчупом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Кисель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Пряник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Хлебц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Макароны – 150 г.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Тушенка –1/4 банки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Кетчуп – 20 г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Кисель – 50 г.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Пряники – 35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черний чай с конфетами, печенье, хлебцам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  Чай –5 г.;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</w:rPr>
            </w:pPr>
            <w:r>
              <w:rPr>
                <w:sz w:val="24"/>
              </w:rPr>
              <w:t>Сахар  - 30 г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</w:rPr>
            </w:pPr>
            <w:r>
              <w:rPr>
                <w:sz w:val="24"/>
              </w:rPr>
              <w:t>Печенье – 50;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</w:rPr>
            </w:pPr>
            <w:r>
              <w:rPr>
                <w:sz w:val="24"/>
              </w:rPr>
              <w:t>Конфеты – 30;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</w:rPr>
            </w:pPr>
            <w:r>
              <w:rPr>
                <w:sz w:val="24"/>
              </w:rPr>
              <w:t>Хлебцы – 3 шт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4 день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ню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складк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трак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Каша «Дружба» на сгущенном молоке и с топленым маслом;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Кофе на сгущенном молоке;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Хлебцы с сыром;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Пряни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24"/>
              </w:rPr>
            </w:pPr>
            <w:r>
              <w:rPr>
                <w:sz w:val="24"/>
              </w:rPr>
              <w:t>Рис – 60 г.;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4"/>
              </w:rPr>
            </w:pPr>
            <w:r>
              <w:rPr>
                <w:sz w:val="24"/>
              </w:rPr>
              <w:t>Пшено – 50 г.;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4"/>
              </w:rPr>
            </w:pPr>
            <w:r>
              <w:rPr>
                <w:sz w:val="24"/>
              </w:rPr>
              <w:t>Молоко сгущенное – 2/5 банки;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4"/>
              </w:rPr>
            </w:pPr>
            <w:r>
              <w:rPr>
                <w:sz w:val="24"/>
              </w:rPr>
              <w:t>Масло топленое – 10 г.;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4"/>
              </w:rPr>
            </w:pPr>
            <w:r>
              <w:rPr>
                <w:sz w:val="24"/>
              </w:rPr>
              <w:t>Кофе – 5 г.;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4"/>
              </w:rPr>
            </w:pPr>
            <w:r>
              <w:rPr>
                <w:sz w:val="24"/>
              </w:rPr>
              <w:t>Хлебцы – 3 шт.;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4"/>
              </w:rPr>
            </w:pPr>
            <w:r>
              <w:rPr>
                <w:sz w:val="24"/>
              </w:rPr>
              <w:t>Сыр – 35 г.;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4"/>
              </w:rPr>
            </w:pPr>
            <w:r>
              <w:rPr>
                <w:sz w:val="24"/>
              </w:rPr>
              <w:t>Пряники – 35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д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Салат из свежей капусты с растительным маслом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Суп пакетный «Рассольник» с тушенкой и майонезом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Гречневая каша с тушенкой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Компот из сухофруктов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Печенье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Сухари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Капуста свежая – 40 г.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Масло растительное –10 г.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Суп пакетный «Рассольник» - ¼ пакета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Тушенка из говядины – 2/4 банки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Майонез – 20 г.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Сухофрукты – 100 г.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Сахар – 30 г.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Греча – 120 г.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Печенье – 35 г.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Сухарики – 100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жин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Плов (рис с тушенкой)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Кисель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Пряники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Хлебц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Рис –120 г.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Тушенка из говядины – 2/4 банки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Кисель – 50 г.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Пряники – 35 г.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Хлебцы – 3 ш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черний чай с конфетами, печеньем и хлебцам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  Чай –5 г.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Сахар  - 30 г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Печенье – 50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Конфеты – 30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Хлебцы – 3 шт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5 день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ню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клад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трак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Каша рисовая на сгущенном молоке с топленым маслом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Кофе на сгущенном молоке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Хлебцы с сыром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Пряник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Рис – 100 г.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Молоко сгущенное – 2/5 банки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Масло топленое – 10 г.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Сыр – 35 г.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Пряники – 30 г.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 xml:space="preserve">Хлебцы – 3 шт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д 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Салат из свежей капусты и огурцов с растительным маслом;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Суп гороховый из пакетов с тушенкой и майонезом;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Макароны с тушенкой и кетчупом;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Компот из сухофруктов;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Печенье;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Сухари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. Капуста свежая – 20 г.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8. Огурцы свежие – 20 г.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9. Масло растительное – 10 г.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. Суп пакетный «Гороховый» – ¼  пачки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1. Тушенка из говядины – 2/4 банки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2. Майонез – 20 г.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3. Кетчуп – 20 г.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4. Сухофрукты – 100 г.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5. Сахар –30 г.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6. Печенье – 50 г.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7. Сухарики – 100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жин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Каша гречневая с тушенкой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Кисель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Пряники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Хлебц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Греча –120 г.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Тушенка из говядины –1/4 банки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Кисель –50 г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Пряники – 50 г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Хлебцы – 3 ш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черний чай с конфетами, печенье, хлебцам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Чай –5 г.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Сахар  - 30 г.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печенье – 50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Конфеты – 30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Хлебцы – 3 шт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 день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еню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складк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трак 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Каша манная на сгущенном молоке и с топленым масло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Какао на сгущенном молоке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Хлебцы с сыро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Прян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Манка –30 г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Молоко сгущенное 2/5 бан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Масло топленое – 10 г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Какао –20 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Хлебцы – 3 шт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Сыр –35 г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Пряники –3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д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Салат из свежей капусты с растительным маслом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Рыбный суп их консервы с майонезом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Плов (рис с тушенкой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Компот из сухофрукто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Печенье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Сухари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Капуста свежая – 40 г.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Масло растительное –10 г.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Консервы рыбные (горбуша с добавлением масла) – 1/3 банки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Майонез – 20 г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Рис – 120 г.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Тушенка  из говядины - 1/3 банки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Компот из сухофруктов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Соус томатный  5 г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Печенье – 50 г.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Сухарики –100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жин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Макароны с тушенкой и кетчупом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Кисель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Пряники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36" w:leader="none"/>
              </w:tabs>
              <w:ind w:left="436" w:hanging="360"/>
              <w:rPr>
                <w:sz w:val="24"/>
              </w:rPr>
            </w:pPr>
            <w:r>
              <w:rPr>
                <w:sz w:val="24"/>
              </w:rPr>
              <w:t>Хлебц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Макароны – 150 г.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Тушенка –1/4 бан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Кетчуп – 20 г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Кисель – 50 г.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Пряники – 35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черний чай с конфетами, печенье, хлебцам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  Чай –5 г.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Сахар  - 30 г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Печенье – 50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Конфеты – 30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1" w:leader="none"/>
              </w:tabs>
              <w:ind w:left="331" w:hanging="360"/>
              <w:rPr>
                <w:sz w:val="24"/>
              </w:rPr>
            </w:pPr>
            <w:r>
              <w:rPr>
                <w:sz w:val="24"/>
              </w:rPr>
              <w:t>Хлебцы – 3 шт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7 день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н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клад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трак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Каша «Дружба» на сгущенном молоке и с топленым маслом;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Кофе на сгущенном молоке;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Хлебцы с сыром;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4"/>
              </w:rPr>
            </w:pPr>
            <w:r>
              <w:rPr>
                <w:sz w:val="24"/>
              </w:rPr>
              <w:t>Пряник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Рис – 60 г.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Пшено – 50 г.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Молоко сгущенное – 2/5 банк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Масло топленое – 10 г.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Кофе – 5 г.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Хлебцы – 3 шт.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Сыр – 35 г.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Пряники – 35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д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Суп из пакетов «Борщ» с тушенкой и майонезом;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Гречневая каша с тушенкой;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Чай;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Торт их бисквитных коржей со сгущенко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sz w:val="24"/>
              </w:rPr>
            </w:pPr>
            <w:r>
              <w:rPr>
                <w:sz w:val="24"/>
              </w:rPr>
              <w:t>Суп пакетный «Борщ» – ¼ пакета;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4"/>
              </w:rPr>
            </w:pPr>
            <w:r>
              <w:rPr>
                <w:sz w:val="24"/>
              </w:rPr>
              <w:t>Тушенка из говядины – 2/4 банки;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4"/>
              </w:rPr>
            </w:pPr>
            <w:r>
              <w:rPr>
                <w:sz w:val="24"/>
              </w:rPr>
              <w:t>Майонез – 20 г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4"/>
              </w:rPr>
            </w:pPr>
            <w:r>
              <w:rPr>
                <w:sz w:val="24"/>
              </w:rPr>
              <w:t>Чай – 5 г.;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4"/>
              </w:rPr>
            </w:pPr>
            <w:r>
              <w:rPr>
                <w:sz w:val="24"/>
              </w:rPr>
              <w:t>Бисквитные коржи - 1/8 коржа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4"/>
              </w:rPr>
            </w:pPr>
            <w:r>
              <w:rPr>
                <w:sz w:val="24"/>
              </w:rPr>
              <w:t>Сгущенное молоко – 1/5 ба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кус в дороге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Бутерброды с рыбными консервами в масле;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Вода минеральная;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Со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24"/>
              </w:rPr>
            </w:pPr>
            <w:r>
              <w:rPr>
                <w:sz w:val="24"/>
              </w:rPr>
              <w:t>Хлебцы – 3 шт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4"/>
              </w:rPr>
            </w:pPr>
            <w:r>
              <w:rPr>
                <w:sz w:val="24"/>
              </w:rPr>
              <w:t>Консервы рыбные в масле – ½ банки;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4"/>
              </w:rPr>
            </w:pPr>
            <w:r>
              <w:rPr>
                <w:sz w:val="24"/>
              </w:rPr>
              <w:t>Вода минеральная не газированная – 1 л.;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4"/>
              </w:rPr>
            </w:pPr>
            <w:r>
              <w:rPr>
                <w:sz w:val="24"/>
              </w:rPr>
              <w:t>Сок – 250 г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TextBody"/>
        <w:jc w:val="right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Кристина Владимировна</cp:lastModifiedBy>
  <cp:lastPrinted>2008-06-20T15:20:00Z</cp:lastPrinted>
  <dcterms:modified xsi:type="dcterms:W3CDTF">2008-06-20T09:23:00Z</dcterms:modified>
  <cp:revision>70</cp:revision>
  <dc:subject/>
  <dc:title>УТВЕРЖДАЮ</dc:title>
</cp:coreProperties>
</file>