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20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«Дом детского творчества «Пермяч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2 от 20 июня 2008 г. о проведении запроса котировок для размещения муниципального заказа на поставку продуктов питания для учащихся Муниципального образовательного учреждения дополнительного образования детей «Дом детского творчества «Пермячок», участвующих в туристическом походе,</w:t>
      </w:r>
      <w:r>
        <w:rPr/>
        <w:t xml:space="preserve"> ______________________ 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поставить продукты питания, предусмотренны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 </w:t>
      </w:r>
      <w:r>
        <w:rPr>
          <w:sz w:val="24"/>
          <w:szCs w:val="24"/>
        </w:rPr>
        <w:t>обязуется исполнить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10:10:00Z</cp:lastPrinted>
  <dcterms:modified xsi:type="dcterms:W3CDTF">2008-06-20T08:49:00Z</dcterms:modified>
  <cp:revision>41</cp:revision>
  <dc:subject/>
  <dc:title>УТВЕРЖДАЮ</dc:title>
</cp:coreProperties>
</file>