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строительных метериал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спортивного оборудования (извещение № 21 от 11 июн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1 июн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68 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учреждени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строительные материа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крас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 87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-21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Леготки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-21/08-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Пекрасо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59 870 (Триста пятьдесят девять тысяч восемьсот сем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ООО «Пекрасо» (юридический и фактический адреса: 614000, г. Пермь, ул. Коммунистическая, 119, офис 1) с ценой муниципального контракта 359 87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ИП Леготкин Г.И. (юридический и фактический адреса: 614066, г. Пермь, ул. Сов. Армии, 27 - 11) с ценой муниципального контракта 360 000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dubrovinamb</cp:lastModifiedBy>
  <dcterms:modified xsi:type="dcterms:W3CDTF">2008-06-20T06:45:00Z</dcterms:modified>
  <cp:revision>13</cp:revision>
  <dc:subject/>
  <dc:title>ПРОТОКОЛ № 1</dc:title>
</cp:coreProperties>
</file>