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замену ок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0» июн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спортивного оборудования (извещение № 22 от 11 июн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1 июн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0"/>
        </w:rPr>
        <w:t>499 864 рубля 25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учреждени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замена око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 xml:space="preserve">2. место доставки: </w:t>
      </w:r>
      <w:r>
        <w:rPr/>
        <w:t>г. Пермь, ул. Л. Шатрова - 5</w:t>
      </w:r>
      <w:r>
        <w:rPr>
          <w:bCs/>
          <w:kern w:val="2"/>
          <w:sz w:val="24"/>
          <w:szCs w:val="26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0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100 %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3 542, 8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-22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нгурце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8 956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-22/08-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СУ Берка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9 023, 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4"/>
                <w:szCs w:val="26"/>
              </w:rPr>
              <w:t>Р-22/08-03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П Кунгурцев С.Д.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378 956, 00 (Триста семьдесят восемь тысяч девятьсот пятьдесят шесть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1. Признать победителем в проведении запроса котировок ИП Кунгурцев С.Д. (юридический и фактический адреса: 614000, г. Пермь, пр. Парковый, 37/8а - 56) с ценой контракта 378 956, 00  рублей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РСУ Беркам» (юридический и фактический адреса: 614031, г. Пермь, ул. Костычева, 18) с ценой муниципального контракта 379 023, 25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3:00Z</dcterms:created>
  <dc:creator>dubrovinamb</dc:creator>
  <dc:description/>
  <cp:keywords/>
  <dc:language>en-US</dc:language>
  <cp:lastModifiedBy>dubrovinamb</cp:lastModifiedBy>
  <dcterms:modified xsi:type="dcterms:W3CDTF">2008-06-20T06:38:00Z</dcterms:modified>
  <cp:revision>2</cp:revision>
  <dc:subject/>
  <dc:title/>
</cp:coreProperties>
</file>