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текущий ремонт помещений для процедурного кабинет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стюричева Валентин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лудкова Надежда Геннад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естаков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терина Наталь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лимова Наталья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ыкова Надежд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мещений для процедурного кабинета в МОУ «СОШ №1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5 от09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июня 2008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00 тысяч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Дефектная ведомость объемов работ на текущий ремонт помещений для процедурного кабинета в МОУ «Средняя общеобразовательная школа №1» г.Перм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39"/>
        <w:gridCol w:w="197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стен от обое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сте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внивание сте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потолка от побелк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потолка ВД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тен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верного блока м/пласти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шивка проема ГКЛ с утеплителем с 2-х сторо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ка отверстия в кирпичной стене в ½ кирпич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ого блока м/пластика с ручкой и зам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штукатурки откосов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откосов маслом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инолеум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линтуса деревянного на ПВ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старой краски окон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стен масляной краск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аска окон и подоконников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откосов В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рога металлическо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мет/конструкций радиатор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ерегородки из ГКЛ с уплотнителем. Глухая без стеко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вери в перегородке м/пластик с замком, ручкой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вери деревян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и металлопластик с замком и с ручк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откосов В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строительного мусор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ниципальное общеобразовательное учреждение «Средняя общеобразовательная школа №1» г.Перми, ул.Калинина,19, административные кабине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. 30 календарны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 цена выполненных работ должна быть указана с учетом расходов на выполнение предусмотренных работ, страхование, налогов, (в т.ч. НДС)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товаров (работ, услуг) будет произведена с учетом аванса в размере 30% от цены Муниципального контракта безналичным перечислением денежных средств в течение 10 рабочих дней с момента заключения Контракта. Окончательный расчет за выполненные работы производится безналичным перечислением денежных средств в течение 20-т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унифицированной формы КС-2, Кс-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 406,71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артн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8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 мастер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592,00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82,0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артн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вышение максимальной цены контрак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етствие дефектной ведо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ООО «Дело мастера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70 592,00 рубля</w:t>
      </w:r>
      <w:r>
        <w:rPr>
          <w:sz w:val="24"/>
        </w:rPr>
        <w:t xml:space="preserve"> (сто семьдесят тысяч пятьсот девяносто два) рубля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ООО «Дело мастера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3, г.Пермь, ул.Куйбышева, д.130 –юридический адрес</w:t>
      </w:r>
    </w:p>
    <w:p>
      <w:pPr>
        <w:pStyle w:val="Normal"/>
        <w:spacing w:lineRule="auto" w:line="360"/>
        <w:rPr/>
      </w:pPr>
      <w:r>
        <w:rPr>
          <w:sz w:val="24"/>
        </w:rPr>
        <w:t>614033, г.Пермь, ул.Куйбышева, д.130 – фактический адре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 (342) 242-29-98, 245-51-12, электронная почта – </w:t>
      </w:r>
      <w:r>
        <w:rPr>
          <w:sz w:val="24"/>
          <w:lang w:val="en-US"/>
        </w:rPr>
        <w:t>s</w:t>
      </w:r>
      <w:r>
        <w:rPr>
          <w:sz w:val="24"/>
        </w:rPr>
        <w:t>-</w:t>
      </w:r>
      <w:r>
        <w:rPr>
          <w:sz w:val="24"/>
          <w:lang w:val="en-US"/>
        </w:rPr>
        <w:t>malcev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0</w:t>
      </w:r>
      <w:r>
        <w:rPr>
          <w:sz w:val="24"/>
          <w:lang w:val="en-US"/>
        </w:rPr>
        <w:t> </w:t>
      </w:r>
      <w:r>
        <w:rPr>
          <w:sz w:val="24"/>
        </w:rPr>
        <w:t>592,00 (сто семьдесят тысяч пятьсот девяносто два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ООО «Рем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614042, г.Пермь, ул.Богдана Хмельницкого,31 – юрид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614113, г.Пермь, ул.Чистопольская, 35 - факт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акс:29413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85 406,71 (сто восемьдесят пять четыреста шесть) рублей 71 копейк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июня 2008 г. № 5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8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890"/>
        <w:gridCol w:w="17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м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 406,7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артн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вышение максимальной цены 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8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о мастер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59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ие дефектной ведомости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 082,0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С.Нестюрич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Шест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Тетер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В.Кл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Бы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Г. Желуд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2:52:00Z</dcterms:created>
  <dc:creator>Your User Name</dc:creator>
  <dc:description/>
  <cp:keywords/>
  <dc:language>en-US</dc:language>
  <cp:lastModifiedBy>Your User Name</cp:lastModifiedBy>
  <cp:lastPrinted>2008-06-20T12:21:00Z</cp:lastPrinted>
  <dcterms:modified xsi:type="dcterms:W3CDTF">2008-06-20T06:21:00Z</dcterms:modified>
  <cp:revision>4</cp:revision>
  <dc:subject/>
  <dc:title>ПРОТОКОЛ № 5</dc:title>
</cp:coreProperties>
</file>