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текущий ремонт по установке решеток на отопительные приборы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1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0» 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естюричева Валентина Се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лудкова Надежда Генн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естаков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терина Наталь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лимова Наталья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</w: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ыкова Надежда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 по устройству решеток на отопительные приборы в МОУ «СОШ №1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6 от09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9 июня 2008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00 тысяч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мест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67"/>
        <w:gridCol w:w="1648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защитных экранов на радиаторы, деревянных в соответствии с нормами СаНПин 2.4.2.1178-02 пункт 2.5.1, 240 шт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униципальное общеобразовательное учреждение «Средняя общеобразовательная школа №1» г.Перми, ул.Калинина,19, административные кабинеты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. 30 календарных д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цена выполненных работ должна быть указана с учетом следующих расходов: на перевозку, страхование, уплату таможенных пошлин, налогов, (в т.ч. НДС), сборов, предусмотренных законодательством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 Оплата товаров (работ, услуг) будет произведена с учетом аванса в размере 30% от цены Муниципального контракта безналичным перечислением денежных средств в течение 10 рабочих дней с момента заключения Контракта. Окончательный расчет за выполненные работы производится безналичным перечислением денежных средств в течение 20-ти банковских дней, после подписания Акта приемки-передачи выполненных работ и после предъявления счетов и счетов-фактур на выполненные работы и подписания унифицированной формы КС-2, Кс-3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5 748,14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артн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 972,72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ал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Логинов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 082,05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али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ие требованиям извещ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ИП Логинов и составила 170 082,05 (сто семьдесят восемьдесят два) рублей 05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Логинов Геннадий Александрови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113, г.Пермь, ул.Маршалла Рыбалко, д.96, кв.37 – адрес регистр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113, г.Пермь, ул.Маршалла Рыбалко, д.96, кв.37 – адрес прожива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/>
        <w:t>170 082,05 (сто семьдесят восемьдесят два) рублей 05 копеек</w:t>
      </w:r>
      <w:r>
        <w:rPr>
          <w:i/>
          <w:iCs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ООО «Ремстрой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  <w:szCs w:val="26"/>
        </w:rPr>
        <w:t>614042, г.Пермь, ул.Богдана Хмельницкого,31 а – юридический адрес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614113, г.Пермь, ул.Чистопольская, 35- фактический адрес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л/факс:294139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: 175 748,14 (сто семьдесят пять тысяч семьсот сорок восемь) рублей 14 копее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С.Нестюрич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Шест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Тете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Кл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Бы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0» июня 2008 г. № 6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58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92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5 748,1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артн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вту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 972,72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ал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соответству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1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ие требованиям извещени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 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Логин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 082,05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С.Нестюрич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Шест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Тете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Кл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Бы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3:29:00Z</dcterms:created>
  <dc:creator>Your User Name</dc:creator>
  <dc:description/>
  <cp:keywords/>
  <dc:language>en-US</dc:language>
  <cp:lastModifiedBy>User</cp:lastModifiedBy>
  <cp:lastPrinted>2008-06-20T12:48:00Z</cp:lastPrinted>
  <dcterms:modified xsi:type="dcterms:W3CDTF">2008-06-20T06:48:00Z</dcterms:modified>
  <cp:revision>8</cp:revision>
  <dc:subject/>
  <dc:title>ПРОТОКОЛ № 6</dc:title>
</cp:coreProperties>
</file>