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АУКЦИОНА № </w:t>
      </w:r>
      <w:r>
        <w:rPr>
          <w:b/>
          <w:u w:val="single"/>
        </w:rPr>
        <w:t>102А/1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</w:rPr>
        <w:t xml:space="preserve">на </w:t>
      </w:r>
      <w:r>
        <w:rPr>
          <w:b/>
          <w:bCs/>
        </w:rPr>
        <w:t>частичную замену окон на металлопластиковые в зданиях МОУ «СОШ № 43» г.Перми по адресу: б.Гагарина 75А и б.Гагарина 60А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 июня 2008 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на </w:t>
      </w:r>
      <w:r>
        <w:rPr>
          <w:b/>
          <w:bCs/>
          <w:u w:val="single"/>
        </w:rPr>
        <w:t>частичную замену окон на металлопластиковые в зданиях МОУ «СОШ № 43» г.Перми по адресу: б.Гагарина 75А и б.Гагарина 60А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.М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Трофимов Д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Менеджер ООО СПК «Глобал» Шибаева Наталья Валентиновна</w:t>
      </w:r>
    </w:p>
    <w:p>
      <w:pPr>
        <w:pStyle w:val="Normal"/>
        <w:rPr/>
      </w:pPr>
      <w:r>
        <w:rPr/>
        <w:t xml:space="preserve">2) Директор ООО «Доминанта» Закирова Лилиана Вайниров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ОУ «СОШ № 43» г.Перми</w:t>
      </w:r>
    </w:p>
    <w:p>
      <w:pPr>
        <w:pStyle w:val="Normal"/>
        <w:rPr/>
      </w:pPr>
      <w:r>
        <w:rPr/>
        <w:t>Руководитель –  директор Малкова Римма Яковлевна</w:t>
      </w:r>
    </w:p>
    <w:p>
      <w:pPr>
        <w:pStyle w:val="Normal"/>
        <w:rPr/>
      </w:pPr>
      <w:r>
        <w:rPr/>
        <w:t>Адрес – 614077, г.Пермь, б.Гагарина, 75А</w:t>
      </w:r>
    </w:p>
    <w:p>
      <w:pPr>
        <w:pStyle w:val="Normal"/>
        <w:rPr/>
      </w:pPr>
      <w:r>
        <w:rPr/>
        <w:t>Телефон – (342) 248-19-9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предмета аукциона: на право заключения муниципального контракта на </w:t>
      </w:r>
      <w:r>
        <w:rPr>
          <w:b/>
          <w:bCs/>
        </w:rPr>
        <w:t>частичную замену окон на металлопластиковые в зданиях МОУ «СОШ № 43» г.Перми по адресу: б.Гагарина 75А и б.Гагарина 60А</w:t>
      </w:r>
    </w:p>
    <w:p>
      <w:pPr>
        <w:pStyle w:val="TextBody"/>
        <w:rPr/>
      </w:pPr>
      <w:r>
        <w:rPr/>
        <w:t>Процедура рассмотрения заявок на участие в аукционе была проведена комиссией в 06 июня 2008 года (Протокол рассмотрения заявок на участие в открытом аукционе № 102А\1\1 от 06 июня 2008 г.)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>
          <w:b/>
          <w:u w:val="single"/>
        </w:rPr>
        <w:t>4157810,7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u w:val="single"/>
        </w:rPr>
        <w:t>207890,54 руб</w:t>
      </w:r>
      <w:r>
        <w:rPr/>
        <w:t>.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ФИ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ПК «Глобал», 614097, г.Пермь, ул.Подлесная, 3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баева Наталья Валентиновна, менедже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минанта», 614036, г.Пермь, ул.Рязанская, 103-20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ирова Лилиана Вайнировна,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– победитель аукциона – поступило от участника аукциона </w:t>
      </w:r>
      <w:r>
        <w:rPr>
          <w:b/>
        </w:rPr>
        <w:t>ООО «Доминанта»</w:t>
      </w:r>
      <w:r>
        <w:rPr/>
        <w:t xml:space="preserve"> (карточка № 2) и составило  4 157 810,70 рублей (четыре миллиона  сто пятьдесят семь тысяч восемьсот десять рублей семьдесят копеек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ликинА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авина Н.Ю.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алкова Р.Я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4:55:00Z</dcterms:created>
  <dc:creator>ump15</dc:creator>
  <dc:description/>
  <cp:keywords/>
  <dc:language>en-US</dc:language>
  <cp:lastModifiedBy>СОК</cp:lastModifiedBy>
  <cp:lastPrinted>2008-06-20T13:48:00Z</cp:lastPrinted>
  <dcterms:modified xsi:type="dcterms:W3CDTF">2008-06-20T08:14:00Z</dcterms:modified>
  <cp:revision>6</cp:revision>
  <dc:subject/>
  <dc:title>ПРОТОКОЛ № 01/03-07</dc:title>
</cp:coreProperties>
</file>