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_1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ой заявк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_Общестроительные работы (коридоры, лестничные марши)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МДОУ «Детский сад № 244» г. Перми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_23_» __июня___ 2008__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Столярова Ольга Александровна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Колесникова Любовь Васильевна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Мустафаева Светлана Хамзовна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Хамурзина Любовь Витальевна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(в случае если секретарь предусмотрен)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Минкина Ольга Степановна  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___Общестроительные работы (коридоры, лестничные марши)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_2__ от___ _09_июня_2008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_09_ _июня__2008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Четыреста тридцать семь тысяч ___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Средства местного бюджета Пермского края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Общестроительный ремонт (коридоры, лестничные марши)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цену работ  должны быть включены стоимость строительных материалов, уборка и вывоз строительного материала и остатков материало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_7__ (__семь__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рон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30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СУ-Берка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7509,94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химпроду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6363,33 рубл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ио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1916,64 рубл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ПСК «Эксклюзив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3408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ейрон В.Н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0634,99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кологически чистые кристаллы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4128,34 рубл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рона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сутствует смет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ио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сутствует смет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 Эксклюзив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зменение объем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3. 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ИП Мейрон В.Н. и составила  310634 рублей </w:t>
      </w:r>
      <w:r>
        <w:rPr>
          <w:sz w:val="24"/>
        </w:rPr>
        <w:t>( Триста десять тысяч шестьсот тридцать четыре ) рубля 99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__ИП Мейрон Владимир Николаевич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614056, г. Пермь, ул. Гашкова, 27б-33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________</w:t>
      </w:r>
      <w:r>
        <w:rPr>
          <w:sz w:val="24"/>
          <w:lang w:val="en-US"/>
        </w:rPr>
        <w:t>meyron@mail.ru</w:t>
      </w:r>
      <w:r>
        <w:rPr>
          <w:sz w:val="24"/>
        </w:rPr>
        <w:t>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>_____Триста десять тысяч шестьсот тридцать четыре рубля 99 копеек.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ООО «Уралхимпродукт», 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614017, г. Пермь, ул. Уральская, д.93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sz w:val="24"/>
          <w:lang w:val="en-US"/>
        </w:rPr>
        <w:t>uchp@yandex.ru</w:t>
      </w:r>
      <w:r>
        <w:rPr>
          <w:sz w:val="24"/>
        </w:rPr>
        <w:t>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>______Триста тридцать шесть тысяч триста шестьдесят три рубля 33 копейки.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Столярова О.А.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Колесникова Л.В.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Мустафаева С.Х.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Хамурзина Л.В.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Минкина О.С.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 </w:t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right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Бухгалтер</cp:lastModifiedBy>
  <cp:lastPrinted>2007-02-13T11:38:00Z</cp:lastPrinted>
  <dcterms:modified xsi:type="dcterms:W3CDTF">2008-06-23T02:20:00Z</dcterms:modified>
  <cp:revision>77</cp:revision>
  <dc:subject/>
  <dc:title>ПРОТОКОЛ ОЦЕНКИ И СОПОСТАВЛЕНИЯ ЗАЯВОК НА УЧАСТИЕ В КОНКУРСЕ </dc:title>
</cp:coreProperties>
</file>