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Запрос участника размещения заказа </w:t>
      </w:r>
    </w:p>
    <w:p>
      <w:pPr>
        <w:pStyle w:val="Heading1"/>
        <w:rPr/>
      </w:pPr>
      <w:r>
        <w:rPr/>
        <w:t>о разъяснении положений документации по открытому  аукциону на право оказания услуг по открытию кредитных линий для финансирования дефицита бюджета и временных кассовых разрывов, возникающих при исполнении бюджета города Перми в 2008 году ( извещение № 186 А от 03.06.2008   )</w:t>
      </w:r>
    </w:p>
    <w:p>
      <w:pPr>
        <w:pStyle w:val="Normal"/>
        <w:rPr>
          <w:sz w:val="28"/>
        </w:rPr>
      </w:pPr>
      <w:r>
        <w:rPr>
          <w:sz w:val="28"/>
        </w:rPr>
      </w:r>
    </w:p>
    <w:p>
      <w:pPr>
        <w:pStyle w:val="2"/>
        <w:jc w:val="both"/>
        <w:rPr/>
      </w:pPr>
      <w:r>
        <w:rPr/>
        <w:t>1. Возможно ли внесение изменений в проект государственного контракта в</w:t>
        <w:br/>
        <w:t>части:</w:t>
        <w:br/>
        <w:t>- дополнения следующими условиями досрочного истребования:</w:t>
        <w:br/>
        <w:t>а) если в течение 15 рабочих дней с даты принятия бюджета города</w:t>
        <w:br/>
        <w:t>Перми на 2009 год Заемщик не предоставит Кредитору выписку из муниципальной долговой книги Администрации города Перми по состоянию на дату принятия бюджета города на 2009 год, подтверждающую включение задолженности перед Кредитором в бюджет города, а также документ,</w:t>
        <w:br/>
        <w:t>подтверждающий включение расходов на обслуживание государственного и</w:t>
        <w:br/>
        <w:t>муниципального долга в бюджет города Перми на 2009 год.</w:t>
        <w:br/>
        <w:t>б) если до 29.12.2008 года бюджет города Перми на 2009 год не будет</w:t>
        <w:br/>
        <w:t xml:space="preserve">утвержден и соответственно положениями, регламентирующими порядок досрочногоистребования.  </w:t>
        <w:br/>
        <w:t>- в соответствии с Положением ЦБ № 54-п от 31.08.1998 года понятие "ссудный счет" в законодательстве отсутствует,  в операционной системе  банка "ссудные счета" также отсутствуют. Существуют аналогичные счета по</w:t>
        <w:br/>
        <w:t>учету предоставленного кредита, поэтому возможно ли слова "ссудный счет"</w:t>
        <w:br/>
        <w:t>заменить на "счет (а) по учету предоставленного кредита"?</w:t>
        <w:br/>
        <w:t>Если внесение изменений возможно, то в каком порядке?</w:t>
        <w:br/>
        <w:t>2. По результатам аукциона заключается государственный контракт, при этом выдача кредита осуществляется на основании кредитного соглашения,</w:t>
        <w:br/>
        <w:t>заключаемого в рамках государственного контракта. Какая форма кредитного соглашения в таком случае применяется? Какие условия не предусмотренные государственным контрактом могут содержаться в кредитном соглашении?</w:t>
      </w:r>
    </w:p>
    <w:p>
      <w:pPr>
        <w:pStyle w:val="Normal"/>
        <w:rPr>
          <w:sz w:val="28"/>
        </w:rPr>
      </w:pPr>
      <w:r>
        <w:rPr>
          <w:sz w:val="28"/>
        </w:rPr>
      </w:r>
    </w:p>
    <w:p>
      <w:pPr>
        <w:pStyle w:val="Heading1"/>
        <w:rPr/>
      </w:pPr>
      <w:r>
        <w:rPr/>
        <w:t>Разъяснения положений документации по открытому  аукциону на право оказания услуг по открытию кредитных линий для финансирования дефицита бюджета и временных кассовых разрывов, возникающих при исполнении бюджета города Перми в 2008 году (извещение № 186 А от 03.06.2008)</w:t>
      </w:r>
    </w:p>
    <w:p>
      <w:pPr>
        <w:pStyle w:val="Normal"/>
        <w:rPr>
          <w:sz w:val="28"/>
        </w:rPr>
      </w:pPr>
      <w:r>
        <w:rPr>
          <w:sz w:val="28"/>
        </w:rPr>
      </w:r>
    </w:p>
    <w:p>
      <w:pPr>
        <w:pStyle w:val="Normal"/>
        <w:rPr>
          <w:sz w:val="28"/>
        </w:rPr>
      </w:pPr>
      <w:r>
        <w:rPr>
          <w:sz w:val="28"/>
        </w:rPr>
      </w:r>
    </w:p>
    <w:p>
      <w:pPr>
        <w:pStyle w:val="Normal"/>
        <w:jc w:val="both"/>
        <w:rPr/>
      </w:pPr>
      <w:r>
        <w:rPr>
          <w:sz w:val="28"/>
        </w:rPr>
        <w:t xml:space="preserve">1.  Решением Пермской городской Думы от 27.11.2007 № 300  бюджет города Перми утвержден на 2008 год и на период до 2010 года. В расходной части  бюджета предусмотрены средства на обслуживание муниципального долга как в текущем году, так и в плановом периоде. Выписка из муниципальной долговой книги муниципального образования город Пермь на дату принятия бюджета города (по состоянию на 01.01.2008) размещена на сайте департамента финансов: </w:t>
      </w:r>
      <w:hyperlink r:id="rId2">
        <w:r>
          <w:rPr>
            <w:rStyle w:val="InternetLink"/>
            <w:lang w:val="en-US"/>
          </w:rPr>
          <w:t>www</w:t>
        </w:r>
        <w:r>
          <w:rPr>
            <w:rStyle w:val="InternetLink"/>
          </w:rPr>
          <w:t>.</w:t>
        </w:r>
        <w:r>
          <w:rPr>
            <w:rStyle w:val="InternetLink"/>
            <w:lang w:val="en-US"/>
          </w:rPr>
          <w:t>depfin</w:t>
        </w:r>
        <w:r>
          <w:rPr>
            <w:rStyle w:val="InternetLink"/>
          </w:rPr>
          <w:t>.</w:t>
        </w:r>
        <w:r>
          <w:rPr>
            <w:rStyle w:val="InternetLink"/>
            <w:lang w:val="en-US"/>
          </w:rPr>
          <w:t>permregion</w:t>
        </w:r>
        <w:r>
          <w:rPr>
            <w:rStyle w:val="InternetLink"/>
          </w:rPr>
          <w:t>.</w:t>
        </w:r>
        <w:r>
          <w:rPr>
            <w:rStyle w:val="InternetLink"/>
            <w:lang w:val="en-US"/>
          </w:rPr>
          <w:t>ru</w:t>
        </w:r>
      </w:hyperlink>
      <w:r>
        <w:rPr/>
        <w:t xml:space="preserve">  </w:t>
      </w:r>
      <w:r>
        <w:rPr>
          <w:sz w:val="28"/>
        </w:rPr>
        <w:t xml:space="preserve">в разделе «Отчеты». </w:t>
      </w:r>
    </w:p>
    <w:p>
      <w:pPr>
        <w:pStyle w:val="Normal"/>
        <w:jc w:val="both"/>
        <w:rPr>
          <w:sz w:val="28"/>
        </w:rPr>
      </w:pPr>
      <w:r>
        <w:rPr>
          <w:sz w:val="28"/>
        </w:rPr>
        <w:t xml:space="preserve">      </w:t>
      </w:r>
      <w:r>
        <w:rPr>
          <w:sz w:val="28"/>
        </w:rPr>
        <w:t>Пунктами 4.3.и 4.4. проекта муниципального контракта предусмотрено, что заемщик  обязан предоставить кредитору:</w:t>
      </w:r>
    </w:p>
    <w:p>
      <w:pPr>
        <w:pStyle w:val="Normal"/>
        <w:jc w:val="both"/>
        <w:rPr>
          <w:sz w:val="28"/>
        </w:rPr>
      </w:pPr>
      <w:r>
        <w:rPr>
          <w:sz w:val="28"/>
        </w:rPr>
        <w:t xml:space="preserve">        </w:t>
      </w:r>
      <w:r>
        <w:rPr>
          <w:sz w:val="28"/>
        </w:rPr>
        <w:t xml:space="preserve">- выписку из муниципальной долговой книги, подтверждающую включение указанных обязательств в состав муниципального долга - в течение пяти рабочих дней с момента возникновения обязательств по контракту; </w:t>
      </w:r>
    </w:p>
    <w:p>
      <w:pPr>
        <w:pStyle w:val="Normal"/>
        <w:tabs>
          <w:tab w:val="clear" w:pos="708"/>
          <w:tab w:val="left" w:pos="0" w:leader="none"/>
        </w:tabs>
        <w:jc w:val="both"/>
        <w:rPr>
          <w:sz w:val="28"/>
        </w:rPr>
      </w:pPr>
      <w:r>
        <w:rPr>
          <w:sz w:val="28"/>
        </w:rPr>
        <w:t xml:space="preserve">        </w:t>
      </w:r>
      <w:r>
        <w:rPr>
          <w:sz w:val="28"/>
        </w:rPr>
        <w:t>-  отчет об исполнении бюджета и выписку из муниципальной долговой книги – ежеквартально;</w:t>
      </w:r>
    </w:p>
    <w:p>
      <w:pPr>
        <w:pStyle w:val="Normal"/>
        <w:jc w:val="both"/>
        <w:rPr>
          <w:sz w:val="28"/>
        </w:rPr>
      </w:pPr>
      <w:r>
        <w:rPr>
          <w:sz w:val="28"/>
        </w:rPr>
        <w:t xml:space="preserve">        </w:t>
      </w:r>
      <w:r>
        <w:rPr>
          <w:sz w:val="28"/>
        </w:rPr>
        <w:t>- отчет о финансовых результатах деятельности и баланс по поступлениям средств бюджета – по итогам года.</w:t>
      </w:r>
    </w:p>
    <w:p>
      <w:pPr>
        <w:pStyle w:val="TextBodyIndent"/>
        <w:rPr/>
      </w:pPr>
      <w:r>
        <w:rPr/>
        <w:t xml:space="preserve">  </w:t>
      </w:r>
      <w:r>
        <w:rPr/>
        <w:t>В связи с чем,  внесение в проект муниципального контракта предложенных Вами условий  считаем нецелесообразным.</w:t>
      </w:r>
    </w:p>
    <w:p>
      <w:pPr>
        <w:pStyle w:val="TextBodyIndent"/>
        <w:rPr/>
      </w:pPr>
      <w:r>
        <w:rPr/>
        <w:t xml:space="preserve">  </w:t>
      </w:r>
      <w:r>
        <w:rPr/>
        <w:t>2. В соответствии с проектом муниципального контракта,  кредитор обязуется заключить кредитный договор по форме, предложенной кредитором и согласованной с заемщиком, на условиях, не противоречащих условиям муниципального контракта. Использование в кредитном договоре понятия «счет по учету предоставленного кредита» не будет являться нарушением условий муниципального контракта.</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0" w:leader="none"/>
      </w:tabs>
      <w:autoSpaceDE w:val="false"/>
      <w:ind w:firstLine="360"/>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fin.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9:23:00Z</dcterms:created>
  <dc:creator>budlen1</dc:creator>
  <dc:description/>
  <dc:language>en-US</dc:language>
  <cp:lastModifiedBy>budlen1</cp:lastModifiedBy>
  <cp:lastPrinted>2008-06-23T09:08:00Z</cp:lastPrinted>
  <dcterms:modified xsi:type="dcterms:W3CDTF">2008-06-23T03:36:00Z</dcterms:modified>
  <cp:revision>22</cp:revision>
  <dc:subject/>
  <dc:title/>
</cp:coreProperties>
</file>