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bCs/>
          <w:color w:val="3C3C3C"/>
        </w:rPr>
        <w:t>Извещение Кт016 - 23/06 от «23» июня 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го оборудования дл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го оборудования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обязательного медицинского страхования (пилотный проект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го оборудования Монитор универсальный многофункциональный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15 дней со дня заключения муниципального контракта. Максимальная цена контракта 241000,00 (Двести сорок одна тысяча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Стоимость услуг должна быть фиксированной на срок действия контракта. Основанием для расчета являются накладная, счет-фактура 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6» июня 2007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дицинского оборудования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ое оборудование должно быть новым, сооттветствовать качеству, комплектности и установленным ГОСТам, ОСТам,ТУ. Товар должен иметь регистрационный номер и сопровождаться документами, подтверждающими его качество (сертификат соответствия, паспорт завода изготовителя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7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0:00Z</dcterms:created>
  <dc:creator>pc</dc:creator>
  <dc:description/>
  <cp:keywords/>
  <dc:language>en-US</dc:language>
  <cp:lastModifiedBy>-</cp:lastModifiedBy>
  <cp:lastPrinted>2007-11-29T21:23:00Z</cp:lastPrinted>
  <dcterms:modified xsi:type="dcterms:W3CDTF">2008-06-22T17:43:00Z</dcterms:modified>
  <cp:revision>17</cp:revision>
  <dc:subject/>
  <dc:title>Извещение № 01 - 12/10 от «12» октября 2007 г</dc:title>
</cp:coreProperties>
</file>