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>Протокол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ind w:firstLine="567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23 июня 2008 г.</w:t>
        <w:tab/>
        <w:tab/>
        <w:tab/>
        <w:tab/>
        <w:t>г. Пермь</w:t>
        <w:tab/>
        <w:t xml:space="preserve">                        </w:t>
        <w:tab/>
        <w:t>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</w:rPr>
      </w:pPr>
      <w:r>
        <w:rPr>
          <w:b/>
        </w:rPr>
        <w:t>Присутствовали: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Козлинская Людмила Евгеньевна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ньшенин Василий Вениаминович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олова Светлана Александр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Паршина Надежда Сергее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сения Игоре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Николаева Наталья Александ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З «Городская поликлиника № 7», 614113, г. Пермь, ул. Автозаводская, 82, Тел./факс: 290-17-64/290-19-69, (e-mail): </w:t>
      </w:r>
      <w:r>
        <w:rPr>
          <w:color w:val="000000"/>
          <w:lang w:val="en-US"/>
        </w:rPr>
        <w:t>polik</w:t>
      </w:r>
      <w:r>
        <w:rPr>
          <w:color w:val="000000"/>
        </w:rPr>
        <w:t xml:space="preserve">_7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услуга «Электронная регистратур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235 312 (Двести тридцать пять тысяч триста двенадцать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ежемесячно с </w:t>
      </w:r>
      <w:r>
        <w:rPr/>
        <w:t>01.07.2008 по 30.09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обязательного медицинского страх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7. Условия оплаты:  </w:t>
      </w:r>
      <w:r>
        <w:rPr/>
        <w:t>аванс в размере 30 % ежемесячно в срок до 10 числа текущего месяца, окончательный платеж ежемесячно в срок до 10 числа месяца, следующего за рас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1-10/06 от 10 июня 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10 июн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Центр обработки данных», дата 19.06.08г.; время 12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ВАН», дата 19.06.08г.; время 12.1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1-10/06 от 10.06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 3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5 312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Центр обработки данных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235300 (Двести тридцать пять тысяч триста)</w:t>
      </w:r>
      <w:r>
        <w:rPr>
          <w:b/>
        </w:rPr>
        <w:t xml:space="preserve"> </w:t>
      </w:r>
      <w:r>
        <w:rPr/>
        <w:t>руб. 00 копеек с участником размещения заказа ООО «Центр обработки данных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В.В. Меньшени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С.А. Рассол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Н.С. Паршин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Секретарь ______________________  К.И. Лапте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Н.А. Никола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7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В.В. Меньшен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6-20T15:27:00Z</cp:lastPrinted>
  <dcterms:modified xsi:type="dcterms:W3CDTF">2008-06-20T09:30:00Z</dcterms:modified>
  <cp:revision>13</cp:revision>
  <dc:subject/>
  <dc:title>ПРОТОКОЛ </dc:title>
</cp:coreProperties>
</file>