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23» июня 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работы по текущему ремонту по предписанию ГП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Муниципальное общеобразовательное учреждение «Гимназия № 7» г. Перми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:  </w:t>
      </w:r>
      <w:r>
        <w:rPr/>
        <w:t>614056, г. Пермь, ул. Целинная, 29б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8 (342)267 09 86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lang w:val="en-US"/>
        </w:rPr>
        <w:t>gymnasium</w:t>
      </w:r>
      <w:r>
        <w:rPr/>
        <w:t>7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Ожгибесова Татьяна Федоровна предусматривает осуществить за счет средств местного бюджета г. Перми оплату работ способом запроса котировок  </w:t>
      </w:r>
      <w:r>
        <w:rPr>
          <w:b/>
          <w:u w:val="single"/>
        </w:rPr>
        <w:t>по текущему ремонту по предписанию ГПН (на устранение горючей отделки с путей эвакуации в зданиях Муниципального общеобразовательного учреждения «Гимназия № 7» г. Перм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Муниципальное общеобразовательное учреждение «Гимназия №7»  по адресу: г. Пермь, ул. Целинная, 29б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/>
        </w:rPr>
        <w:t xml:space="preserve">Сроки выполнения работ: </w:t>
      </w:r>
      <w:r>
        <w:rPr>
          <w:bCs/>
        </w:rPr>
        <w:t>до 28 июля 2008 г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Максимальная цена контракта: </w:t>
      </w:r>
      <w:r>
        <w:rPr/>
        <w:t>499 015, 14 руб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741"/>
        <w:jc w:val="both"/>
        <w:rPr/>
      </w:pPr>
      <w:r>
        <w:rPr/>
        <w:t xml:space="preserve"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/>
        <w:tab/>
        <w:t xml:space="preserve">В случае Вашего согласия участвовать  в проведении работ по устранению горючей отделки с путей эвакуации в зданиях гимназии, просим представить котировочную заявку по форме согласно Приложения № 1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1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1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ля</w:t>
      </w:r>
      <w:r>
        <w:rPr>
          <w:b/>
        </w:rPr>
        <w:t xml:space="preserve"> 2008 г. в </w:t>
      </w:r>
      <w:r>
        <w:rPr/>
        <w:t>Муниципальное общеобразовательное учреждение «Гимназия №7» г. Перми, каб.109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иректор гимназии</w:t>
      </w:r>
      <w:r>
        <w:rPr/>
        <w:t xml:space="preserve">      </w:t>
        <w:tab/>
        <w:tab/>
        <w:tab/>
        <w:tab/>
        <w:tab/>
        <w:t xml:space="preserve">    </w:t>
      </w:r>
      <w:r>
        <w:rPr>
          <w:u w:val="single"/>
        </w:rPr>
        <w:t>Т.Ф. Ожгибес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         </w:t>
        <w:tab/>
        <w:tab/>
        <w:t xml:space="preserve">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Локальный сметный расчет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969" w:right="56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47:00Z</dcterms:created>
  <dc:creator>tevelevadb</dc:creator>
  <dc:description/>
  <dc:language>en-US</dc:language>
  <cp:lastModifiedBy>RoverBook</cp:lastModifiedBy>
  <cp:lastPrinted>2008-06-20T16:14:00Z</cp:lastPrinted>
  <dcterms:modified xsi:type="dcterms:W3CDTF">2008-06-20T10:15:00Z</dcterms:modified>
  <cp:revision>31</cp:revision>
  <dc:subject/>
  <dc:title>ЗАПРОС КОТИРОВОЧНОЙ ЦЕНЫ</dc:title>
</cp:coreProperties>
</file>