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забора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3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- МОУ ДОД «Детская школа искусств №7» г.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чикова Лариса Семе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сишина Елена Константин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торова Ири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3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забора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1 от 11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1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 xml:space="preserve">97928,98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забора МОУ ДОД «Детская школа искусств №7» г.Перми по ул. Репина, 9 в Орджоникидзевском районе  г. Перми в соответствии с локальным сметным расчетом (локальной смето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третий квартал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3(три)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К «Стройкомплек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39.6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З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10.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П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8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ПКК «Стройкомплект»</w:t>
      </w:r>
      <w:r>
        <w:rPr>
          <w:sz w:val="24"/>
          <w:szCs w:val="24"/>
        </w:rPr>
        <w:t xml:space="preserve"> и составила  83239.00 (восемьдесят три тысячи двести тридцать девять) </w:t>
      </w:r>
      <w:r>
        <w:rPr>
          <w:b/>
          <w:sz w:val="24"/>
          <w:szCs w:val="24"/>
        </w:rPr>
        <w:t>рублей 63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1 признать победителем в проведении запроса котировок: </w:t>
      </w:r>
      <w:r>
        <w:rPr>
          <w:b/>
          <w:sz w:val="24"/>
          <w:szCs w:val="24"/>
        </w:rPr>
        <w:t xml:space="preserve">ООО «ПКК «Стройкомплект» </w:t>
      </w:r>
      <w:r>
        <w:rPr>
          <w:sz w:val="24"/>
          <w:szCs w:val="24"/>
        </w:rPr>
        <w:t>(юридический адрес: 614000, г. Пермь, ул. Ладыгина, 53, фактический (почтовый) адрес: 614023, г. Пермь, ул. Калинина,13 оф.7 тел/факс (342) 250-48-6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ОЗОН» (юридический адрес: 614107, г. Пермь, ул. Васнецова. 12, тел. (342)273-32-8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Л.С.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.К.Лисиш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И.В.Викторова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В.Ю.Сер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07:00Z</dcterms:created>
  <dc:creator>zvereva</dc:creator>
  <dc:description/>
  <dc:language>en-US</dc:language>
  <cp:lastModifiedBy>Secretar</cp:lastModifiedBy>
  <cp:lastPrinted>2008-05-13T16:04:00Z</cp:lastPrinted>
  <dcterms:modified xsi:type="dcterms:W3CDTF">2008-06-20T09:47:00Z</dcterms:modified>
  <cp:revision>3</cp:revision>
  <dc:subject/>
  <dc:title>ПРОТОКОЛ № 28</dc:title>
</cp:coreProperties>
</file>