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выполнение работ по текущему ремонту туалетов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3.06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казчик- МОУ ДОД «Детская школа искусств №7» г.Пер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 Предсе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иказчикова Лариса Семен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2 Члены комиссии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сишина Елена Константиновна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кторова Ирина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3 Секретарь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ерикова Виктория Юр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ыполнение работ по текущему ремонту туалетов МОУ ДОД «Детская школа искусств №7» г.Перми по ул. Репина, 9 в Орджоникидзевском районе  г. Перми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2 от 11.06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1.06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чальная (максимальная) цена муниципального контракта – </w:t>
      </w:r>
      <w:r>
        <w:rPr>
          <w:b/>
          <w:bCs/>
          <w:sz w:val="24"/>
          <w:szCs w:val="24"/>
        </w:rPr>
        <w:t>98983,99</w:t>
      </w:r>
      <w:r>
        <w:rPr>
          <w:bCs/>
        </w:rPr>
        <w:t xml:space="preserve">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Выполнение работ по текущему ремонту туалетов МОУ ДОД «Детская школа искусств №7» г.Перми по ул. Репина, 9 в Орджоникидзевском районе  г. Перми в соответствии с локальным сметным расчетом (локальной сметой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третий квартал 2008 год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ванс –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 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3(три)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К «Стройкомплек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36.3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Б Проект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83.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Б-стро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3.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Наиболее низкая цена котировочной заявки, соответствующей всем требованиям, установленным в извещении о проведении запроса котировок предложена: </w:t>
      </w:r>
      <w:r>
        <w:rPr>
          <w:b/>
          <w:sz w:val="24"/>
          <w:szCs w:val="24"/>
        </w:rPr>
        <w:t>ООО «ПКК «Стройкомплект»</w:t>
      </w:r>
      <w:r>
        <w:rPr>
          <w:sz w:val="24"/>
          <w:szCs w:val="24"/>
        </w:rPr>
        <w:t xml:space="preserve"> и составила   (восемьдесят четыре тысячи сто тридцать шесть ) </w:t>
      </w:r>
      <w:r>
        <w:rPr>
          <w:b/>
          <w:sz w:val="24"/>
          <w:szCs w:val="24"/>
        </w:rPr>
        <w:t>рублей 30 ко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1 признать победителем в проведении запроса котировок: </w:t>
      </w:r>
      <w:r>
        <w:rPr>
          <w:b/>
          <w:sz w:val="24"/>
          <w:szCs w:val="24"/>
        </w:rPr>
        <w:t xml:space="preserve">ООО «ПКК «Стройкомплект» </w:t>
      </w:r>
      <w:r>
        <w:rPr>
          <w:sz w:val="24"/>
          <w:szCs w:val="24"/>
        </w:rPr>
        <w:t>(юридический адрес: 614000, г. Пермь, ул. Ладыгина, 53, фактический (почтовый) адрес: 614023, г. Пермь, ул. Калинина,13 оф.7 тел/факс (342) 250-48-65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ООО «ОРБ-строй» (юридический адрес: 614006, г. Пермь, ул. Уральская. 93 оф.219. тел. (342)260-77-8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:                                                            Л.С.Приказч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Е.К.Лисиш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И.В.Викторова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кретарь комиссии:                                                  В.Ю.Сер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07:00Z</dcterms:created>
  <dc:creator>zvereva</dc:creator>
  <dc:description/>
  <dc:language>en-US</dc:language>
  <cp:lastModifiedBy>Secretar</cp:lastModifiedBy>
  <cp:lastPrinted>2008-06-20T12:35:00Z</cp:lastPrinted>
  <dcterms:modified xsi:type="dcterms:W3CDTF">2008-06-20T07:07:00Z</dcterms:modified>
  <cp:revision>2</cp:revision>
  <dc:subject/>
  <dc:title>ПРОТОКОЛ № 28</dc:title>
</cp:coreProperties>
</file>