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текущему ремонту </w:t>
      </w:r>
      <w:r>
        <w:rPr/>
        <w:t xml:space="preserve"> </w:t>
      </w:r>
      <w:r>
        <w:rPr>
          <w:b/>
          <w:sz w:val="28"/>
          <w:szCs w:val="28"/>
        </w:rPr>
        <w:t>фасада, балконов, тамбура здания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3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- МОУ ДОД «Детская школа искусств №7» г.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а Семе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сишина Елена Константин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фасада, балконов, тамбура здания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 от 11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1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98871,01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фасада, балконов, тамбура здания МОУ ДОД «Детская школа искусств №7» г.Перми по ул. Репина, 9 в Орджоникидзевском районе  г. Перми в соответствии с локальным сметным расчетом (локальной смет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(три)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К «Стройкомплек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0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ЭП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1.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З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28.4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ПКК «Стройкомплект»</w:t>
      </w:r>
      <w:r>
        <w:rPr>
          <w:sz w:val="24"/>
          <w:szCs w:val="24"/>
        </w:rPr>
        <w:t xml:space="preserve"> и составила   (восемьдесят четыре тысячи сорок ) </w:t>
      </w:r>
      <w:r>
        <w:rPr>
          <w:b/>
          <w:sz w:val="24"/>
          <w:szCs w:val="24"/>
        </w:rPr>
        <w:t>рублей 36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 xml:space="preserve">ООО «ПКК «Стройкомплект» </w:t>
      </w:r>
      <w:r>
        <w:rPr>
          <w:sz w:val="24"/>
          <w:szCs w:val="24"/>
        </w:rPr>
        <w:t>(юридический адрес: 614000, г. Пермь, ул. Ладыгина, 53, фактический (почтовый) адрес: 614023, г. Пермь, ул. Калинина,13 оф.7 тел/факс (342) 250-48-65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ОЗОН» (юридический адрес: 614107, г. Пермь, ул. Васнецова. 12, тел. (342)273-32-86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Л.С.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.К.Лиси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И.В.Викторова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07:00Z</dcterms:created>
  <dc:creator>zvereva</dc:creator>
  <dc:description/>
  <dc:language>en-US</dc:language>
  <cp:lastModifiedBy>Secretar</cp:lastModifiedBy>
  <cp:lastPrinted>2008-06-20T12:49:00Z</cp:lastPrinted>
  <dcterms:modified xsi:type="dcterms:W3CDTF">2008-06-20T07:07:00Z</dcterms:modified>
  <cp:revision>2</cp:revision>
  <dc:subject/>
  <dc:title>ПРОТОКОЛ № 28</dc:title>
</cp:coreProperties>
</file>