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17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оказание автотранспортных услуг МУЗ «Детская городская поликлиника № 10»,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 23 июня 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на</w:t>
      </w:r>
      <w:r>
        <w:rPr/>
        <w:t xml:space="preserve"> </w:t>
      </w:r>
      <w:r>
        <w:rPr>
          <w:sz w:val="22"/>
          <w:szCs w:val="22"/>
        </w:rPr>
        <w:t xml:space="preserve">оказание автотранспортных услуг  МУЗ «Детская городская поликлиника № 10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Главный врач                               Невзоров И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миссии:                           Зам.гл.врача по технике              Демене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.гл.врача по экономике         Дудкина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Зам гл.бухгалтера                        Крылова Т.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ая медсестра                       Тупичкина С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Инженер по медоборудованию  Кусакина Н.Ф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Начальник ОМТС                        Петрова Р.М.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Экономист                                    Соколовская О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45-95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>
          <w:sz w:val="22"/>
          <w:szCs w:val="22"/>
        </w:rPr>
        <w:t xml:space="preserve"> оказание автотранспортных услуг  МУЗ «Детская городская поликлиника № 10». </w:t>
      </w:r>
    </w:p>
    <w:p>
      <w:pPr>
        <w:pStyle w:val="Normal"/>
        <w:rPr/>
      </w:pPr>
      <w:r>
        <w:rPr>
          <w:sz w:val="22"/>
          <w:szCs w:val="22"/>
        </w:rPr>
        <w:t>Подробная информация об услугах приведена в техническом задании на оказание автотранспортных услуг (приложение № 1 к извещению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№ 16 от 7 июня 2008 г., было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07.06.2008г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ФОМС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400 000, 0 (четыреста тысяч)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 услуг  указана с учетом всех расходов, связанных с оказанием автотранспортных услуг, включая расходы на горюче - 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,  а также выплаченные или подлежащие выплате налоговые и иные обязательные платежи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бъемы, место, условия оказания услуг:</w:t>
      </w:r>
      <w:r>
        <w:rPr>
          <w:sz w:val="22"/>
          <w:szCs w:val="22"/>
        </w:rPr>
        <w:t xml:space="preserve"> согласно техническому заданию (приложение № 1 к извещению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роки  оказания услуг:  </w:t>
      </w:r>
      <w:r>
        <w:rPr>
          <w:sz w:val="22"/>
          <w:szCs w:val="22"/>
        </w:rPr>
        <w:t xml:space="preserve">с 1 июля 2008 года по 30 сентября 2008 года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плата </w:t>
      </w:r>
      <w:r>
        <w:rPr>
          <w:sz w:val="22"/>
          <w:szCs w:val="22"/>
        </w:rPr>
        <w:t xml:space="preserve">будет производиться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ем денежных средств на расчетный счет Исполнителя в течение 10 (десяти) банковских дней  после получения счета-фактуры, подписанного акта  оказанных услуг, расшифровки по фактически отработанному времени и пробегу по каждому автотранспортному средству.</w:t>
      </w:r>
    </w:p>
    <w:p>
      <w:pPr>
        <w:pStyle w:val="Normal"/>
        <w:rPr/>
      </w:pPr>
      <w:r>
        <w:rPr>
          <w:sz w:val="22"/>
          <w:szCs w:val="22"/>
        </w:rPr>
        <w:t>Оплата услуг производится за пользование автомобилем за каждый час работы и за каждый километр пробега, согласно отметок в транспортных документах /путевых листах/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20 июня 2008г. в 12 час.00 мин. </w:t>
      </w:r>
    </w:p>
    <w:p>
      <w:pPr>
        <w:pStyle w:val="Normal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3 (три) 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06"/>
        <w:gridCol w:w="3061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ПСАТ Автобус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838,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САТ г.Перм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 790,3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 326,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</w:t>
      </w:r>
      <w:r>
        <w:rPr/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 Феникс »</w:t>
      </w:r>
      <w:r>
        <w:rPr>
          <w:sz w:val="22"/>
          <w:szCs w:val="22"/>
        </w:rPr>
        <w:t>,  заявка которого соответствует всем требованиям, установленным в извещении о проведении  запроса котировок и в которой предложена  наиболее низкая цена исполнения контракта – 366 326,20  рублей  (триста шестьдесят шесть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тысяч триста двадцать шесть рублей двадцать копеек)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18"/>
          <w:szCs w:val="18"/>
        </w:rPr>
        <w:t>Адрес: 614064, г. Пермь, ул. Ижевская,2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тел./факс: 291-19-19</w:t>
      </w:r>
    </w:p>
    <w:p>
      <w:pPr>
        <w:pStyle w:val="Normal"/>
        <w:rPr/>
      </w:pPr>
      <w:r>
        <w:rPr/>
        <w:t xml:space="preserve">       </w:t>
      </w:r>
      <w:r>
        <w:rPr>
          <w:sz w:val="18"/>
          <w:szCs w:val="18"/>
        </w:rPr>
        <w:t>ИНН 5904174793  КПП  5904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Р/с  40702810400420003169 в филиале № 5942 ВТБ 24 (ЗА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К/с  3010181050000000081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БИК  045773812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3.Признать участником размещения заказа, предложившим лучшую цену после цены, предложенной победителем </w:t>
      </w:r>
      <w:r>
        <w:rPr>
          <w:b/>
          <w:sz w:val="22"/>
          <w:szCs w:val="22"/>
        </w:rPr>
        <w:t>Муниципальное предприяти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анитарного автотранспорта г. Перми.</w:t>
      </w:r>
      <w:r>
        <w:rPr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Юридический</w:t>
      </w:r>
      <w:r>
        <w:rPr/>
        <w:t xml:space="preserve"> а</w:t>
      </w:r>
      <w:r>
        <w:rPr>
          <w:sz w:val="18"/>
          <w:szCs w:val="18"/>
        </w:rPr>
        <w:t>дрес: 614064, г. Пермь, ул. Героев Хасана,5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Фактический адрес: 614064, г. Пермь, ул. Героев Хасана,5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тел./факс: 268-35-65</w:t>
      </w:r>
    </w:p>
    <w:p>
      <w:pPr>
        <w:pStyle w:val="Normal"/>
        <w:rPr/>
      </w:pPr>
      <w:r>
        <w:rPr/>
        <w:t xml:space="preserve">       </w:t>
      </w:r>
      <w:r>
        <w:rPr>
          <w:sz w:val="18"/>
          <w:szCs w:val="18"/>
        </w:rPr>
        <w:t>ИНН 5904080136  КПП  5904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Р/с  40702810600000000508 в ОАО АКБ «Перминвестбанк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К/с  3010181070000000076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БИК  04577376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комиссии: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лавный врач                                                                              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гл.врача по технике                                                                    Деменева Мари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 врача по экономике                                                          Дудкина Маргарит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бухгалтера                                                                          Крылова Татьяна Борис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лавная медсестра                                                                         Тупичкина Светлана Никола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Инженер по медоборудованию                                                    Кусакина Надежда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чальник ОМТС                                                                          Петрова Рамиля Мардали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Экономист                                                                                     Соколовская Ольга Валентин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09:00Z</dcterms:created>
  <dc:creator>ДГП№10</dc:creator>
  <dc:description/>
  <cp:keywords/>
  <dc:language>en-US</dc:language>
  <cp:lastModifiedBy>ДГП№10</cp:lastModifiedBy>
  <cp:lastPrinted>2008-06-20T14:22:00Z</cp:lastPrinted>
  <dcterms:modified xsi:type="dcterms:W3CDTF">2008-06-20T08:23:00Z</dcterms:modified>
  <cp:revision>13</cp:revision>
  <dc:subject/>
  <dc:title>Министерство здравоохранения и соцразвития РФ</dc:title>
</cp:coreProperties>
</file>