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№ </w:t>
      </w:r>
      <w:r>
        <w:rPr>
          <w:b/>
          <w:u w:val="single"/>
        </w:rPr>
        <w:t>18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риобретение путевок на санаторно-курортное лечение и оздоровление сотрудник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З «Детская городская поликлиника № 10»,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     23 июня  20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заседание постоянно действующей котировочной комиссии по рассмотрению и оценке котировочных заявок на</w:t>
      </w:r>
      <w:r>
        <w:rPr/>
        <w:t xml:space="preserve"> приобретение путевок на санаторно-курортное лечение и оздоровление сотрудников</w:t>
      </w:r>
      <w:r>
        <w:rPr>
          <w:sz w:val="22"/>
          <w:szCs w:val="22"/>
        </w:rPr>
        <w:t xml:space="preserve"> МУЗ «Детская городская поликлиника № 10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едатель комиссии:   Главный врач                               Невзоров И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комиссии:                           Зам.гл.врача по технике              Деменева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Зам.гл.врача по экономике         Дудкина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Зам гл.бухгалтера                        Крылова Т.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ая медсестра                       Тупичкина С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Инженер по медоборудованию  Кусакина Н.Ф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 xml:space="preserve">Начальник ОМТС                        Петрова Р.М.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Экономист                                    Соколовская О.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главный врач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10, г. Пермь, ул. Героев Хасана,10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45-95-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/>
      </w:pPr>
      <w:r>
        <w:rPr>
          <w:b/>
          <w:sz w:val="22"/>
          <w:szCs w:val="22"/>
        </w:rPr>
        <w:t xml:space="preserve">Сведения о предмете запроса котировок: </w:t>
      </w:r>
      <w:r>
        <w:rPr>
          <w:sz w:val="22"/>
          <w:szCs w:val="22"/>
        </w:rPr>
        <w:t xml:space="preserve"> </w:t>
      </w:r>
      <w:r>
        <w:rPr/>
        <w:t>приобретение путевок на санаторно-курортное лечение и оздоровление сотрудников</w:t>
      </w:r>
      <w:r>
        <w:rPr>
          <w:sz w:val="22"/>
          <w:szCs w:val="22"/>
        </w:rPr>
        <w:t xml:space="preserve"> МУЗ «Детская городская поликлиника № 10» </w:t>
      </w:r>
      <w:r>
        <w:rPr/>
        <w:t xml:space="preserve">с заболеваниями опорно-двигательной и сердечно-сосудистой системы в количестве 6 штук, продолжительностью не менее 14 дне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№ 19 от 11 июня 2008 г., было размещено на официальном сайте «Администрация города Перми» (</w:t>
      </w:r>
      <w:hyperlink r:id="rId3">
        <w:r>
          <w:rPr>
            <w:rStyle w:val="InternetLink"/>
            <w:color w:val="FF0000"/>
            <w:sz w:val="22"/>
            <w:szCs w:val="22"/>
            <w:lang w:val="en-US"/>
          </w:rPr>
          <w:t>www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gorodperm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 11.06.2008г.</w:t>
      </w:r>
    </w:p>
    <w:p>
      <w:pPr>
        <w:pStyle w:val="Normal"/>
        <w:rPr/>
      </w:pPr>
      <w:r>
        <w:rPr>
          <w:b/>
          <w:sz w:val="22"/>
          <w:szCs w:val="22"/>
        </w:rPr>
        <w:t xml:space="preserve">Срок оказание услуг: </w:t>
      </w:r>
      <w:r>
        <w:rPr>
          <w:sz w:val="22"/>
          <w:szCs w:val="22"/>
        </w:rPr>
        <w:t>июль 2008г. – 1шт.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август 2008г. - 4 шт;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сентябрь 2008г. – 1шт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Источник финансирования: - </w:t>
      </w:r>
      <w:r>
        <w:rPr>
          <w:sz w:val="22"/>
          <w:szCs w:val="22"/>
        </w:rPr>
        <w:t xml:space="preserve">средства бюджета Пермского края – 70 200,0 руб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- средства муниципального бюджета г. Перми  – 35 100,0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 xml:space="preserve">- привлеченные средства сотрудников учреждения – оставшаяся часть от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 xml:space="preserve">заключенного муниципального контракта, но не менее 10%.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>138 000, 0 (сто тридцать восемь тысяч)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а должна быть указана с учетом стоимости всех услуг и условий, предлагаемых санаторно-курортным учреждением, а также с учетом доставки путевок по адресу Заказчика, уплаты налогов, таможенных пошлин, сборов и иных обязательных платежей.</w:t>
      </w:r>
    </w:p>
    <w:p>
      <w:pPr>
        <w:pStyle w:val="Normal"/>
        <w:jc w:val="both"/>
        <w:rPr/>
      </w:pPr>
      <w:r>
        <w:rPr>
          <w:sz w:val="22"/>
          <w:szCs w:val="22"/>
        </w:rPr>
        <w:t>Цена должна быть фиксированной на весь срок действия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тоимость путевки должно быть включено: проживание, питание не менее 3-х раз по схеме заказного меню, комплекс лечебно-оздоровительных процедур (не менее 6 в день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чество оказываемых медицинских услуг должно соответствовать стандарту санаторно-курортной помощи при лечении вышеуказанных заболева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циально-бытовые условия: благоустроенные 1-2-х местные номера со всеми удобствами (наличие ванны (душа), санузла, телевизора, холодильника). Возможность многопрофильного предоставления медицинских услуг по заявленным заболеваниям. Наличие благоприятных лечебно-природных факторов, оказание услуг для проведения восстановительной терапии. Предоставление досуг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лата </w:t>
      </w:r>
      <w:r>
        <w:rPr>
          <w:sz w:val="22"/>
          <w:szCs w:val="22"/>
        </w:rPr>
        <w:t xml:space="preserve">будет производиться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безналичным перечислением денежных средств на расчетный счет Поставщика в течение 10 (десяти) банковских дней  после получения счета, счета-фактуры, накладной,  оформленных в установленном порядке.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рок окончания подачи котировочных заявок  – 20 июня 2008г. в 12 час.00 мин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     </w:t>
      </w:r>
      <w:r>
        <w:rPr>
          <w:b/>
          <w:sz w:val="22"/>
          <w:szCs w:val="22"/>
        </w:rPr>
        <w:t>До окончания  срока подачи котировочных заявок  не поступило ни одной котировочной заявк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>Комиссия приняла</w:t>
      </w:r>
      <w:r>
        <w:rPr/>
        <w:t xml:space="preserve"> </w:t>
      </w:r>
      <w:r>
        <w:rPr>
          <w:b/>
        </w:rPr>
        <w:t>следующее решение:</w:t>
      </w: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. Признать запрос котировок не состоявшимся.</w:t>
      </w:r>
    </w:p>
    <w:p>
      <w:pPr>
        <w:pStyle w:val="Normal"/>
        <w:rPr/>
      </w:pPr>
      <w:r>
        <w:rPr/>
        <w:t xml:space="preserve">       </w:t>
      </w:r>
      <w:r>
        <w:rPr/>
        <w:t>2. Осуществить повторное размещение заказа с изменением условий исполн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седатель комиссии: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лавный врач                                                                              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гл.врача по технике                                                                    Деменева Марина Анато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лены 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.гл. врача по экономике                                                          Дудкина Маргарита Павл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.гл.бухгалтера                                                                          Крылова Татьяна Борис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лавная медсестра                                                                         Тупичкина Светлана Никола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Инженер по медоборудованию                                                    Кусакина Надежда Фед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ачальник ОМТС                                                                          Петрова Рамиля Мардали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екретарь комиссии: 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Экономист                                                                                     Соколовская Ольга Валентин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09:00Z</dcterms:created>
  <dc:creator>ДГП№10</dc:creator>
  <dc:description/>
  <cp:keywords/>
  <dc:language>en-US</dc:language>
  <cp:lastModifiedBy>ДГП№10</cp:lastModifiedBy>
  <cp:lastPrinted>2008-06-20T14:38:00Z</cp:lastPrinted>
  <dcterms:modified xsi:type="dcterms:W3CDTF">2008-06-23T04:01:00Z</dcterms:modified>
  <cp:revision>15</cp:revision>
  <dc:subject/>
  <dc:title>Министерство здравоохранения и соцразвития РФ</dc:title>
</cp:coreProperties>
</file>