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№ 16 от 23 июня 2008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 продлении срока подачи котировочных зая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    </w:t>
      </w:r>
      <w:r>
        <w:rPr/>
        <w:t>На поставку продуктов питания для столовой МОУ средняя общеобразовательная школа №135 с углубленным изучением предметов образовательной области «Технология».</w:t>
      </w:r>
    </w:p>
    <w:p>
      <w:pPr>
        <w:pStyle w:val="Normal"/>
        <w:rPr/>
      </w:pPr>
      <w:r>
        <w:rPr/>
        <w:t>г.Пермь, ул.Старцева 9.</w:t>
      </w:r>
    </w:p>
    <w:p>
      <w:pPr>
        <w:pStyle w:val="Normal"/>
        <w:rPr/>
      </w:pPr>
      <w:r>
        <w:rPr/>
        <w:t>Тел./факс:266-23-60, 266-69-67.</w:t>
      </w:r>
    </w:p>
    <w:p>
      <w:pPr>
        <w:pStyle w:val="Normal"/>
        <w:rPr/>
      </w:pPr>
      <w:r>
        <w:rPr/>
        <w:t>Ответственный исполнитель: Куляпин Алексей Серге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    </w:t>
      </w:r>
      <w:r>
        <w:rPr/>
        <w:t>МОУ средняя общеобразовательная школа №135 с углубленным изучением предметов образовательной области «Технология» г.Пермь, продлевает срок подачи котировочных заявок, указанный в извещении №15 от 10 июня 2008г., на 4 рабочих дня до 12.00 часов (местного времени) 26 июня 2008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школы №135                               Куляпин А.С.</w:t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4:30:00Z</dcterms:created>
  <dc:creator>Пользователь</dc:creator>
  <dc:description/>
  <cp:keywords/>
  <dc:language>en-US</dc:language>
  <cp:lastModifiedBy>Пользователь</cp:lastModifiedBy>
  <dcterms:modified xsi:type="dcterms:W3CDTF">2008-06-23T04:38:00Z</dcterms:modified>
  <cp:revision>1</cp:revision>
  <dc:subject/>
  <dc:title/>
</cp:coreProperties>
</file>