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23.</w:t>
      </w:r>
      <w:r>
        <w:rPr>
          <w:b/>
          <w:bCs/>
          <w:lang w:val="en-US"/>
        </w:rPr>
        <w:t>0</w:t>
      </w:r>
      <w:r>
        <w:rPr>
          <w:b/>
          <w:bCs/>
        </w:rPr>
        <w:t>6.2</w:t>
      </w:r>
      <w:r>
        <w:rPr>
          <w:b/>
          <w:bCs/>
          <w:lang w:val="en-US"/>
        </w:rPr>
        <w:t xml:space="preserve">008u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lang w:val="en-US"/>
        </w:rPr>
        <w:t>15</w:t>
      </w:r>
      <w:r>
        <w:rPr>
          <w:b/>
          <w:bCs/>
        </w:rPr>
        <w:t xml:space="preserve"> (К</w:t>
      </w:r>
      <w:r>
        <w:rPr>
          <w:b/>
          <w:bCs/>
          <w:lang w:val="en-US"/>
        </w:rPr>
        <w:t>11</w:t>
      </w:r>
      <w:r>
        <w:rPr>
          <w:b/>
          <w:bCs/>
        </w:rPr>
        <w:t>/</w:t>
      </w:r>
      <w:r>
        <w:rPr>
          <w:b/>
          <w:bCs/>
          <w:lang w:val="en-US"/>
        </w:rPr>
        <w:t>06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</w:t>
      </w:r>
      <w:r>
        <w:rPr>
          <w:b/>
          <w:bCs/>
          <w:lang w:val="en-US"/>
        </w:rPr>
        <w:t>“</w:t>
      </w:r>
      <w:r>
        <w:rPr>
          <w:b/>
          <w:bCs/>
        </w:rPr>
        <w:t xml:space="preserve">Электронная регистратура»)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вников Виталий Петрович - Председатель еди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215 369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Электронная регистрату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15 369 (Двести пятнадцать тысяч триста шестьдесят девять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 01.07.2008 по 30.09.2008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  фонда обязательного мед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, аванс 30%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омер запроса котировок цен: № 15 от 11.06.2008 года;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1 июн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) ООО «Центр обработки данных» 17.06.2008г 14-25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)ООО «СВАН»  17.06.2008г  16-0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352"/>
        <w:gridCol w:w="2707"/>
        <w:gridCol w:w="2166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Центр обработки данных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СВАН»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5 369 руб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300 ру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369 руб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8 по 30.09.2008г (ежедневно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8 по 30.09.2008г (ежедневно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Центр обработки данных» (215 300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СВАН», которая содержит лучшие условия по цене контракта (215 369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215 300 руб. (двести пятнадцать тысяч триста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Центр обработки данных»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Секретарь ____________________________ Ермолаева Е.В.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  <w:t>Заказчик МУЗ городская поликлиника № 8,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4:00Z</dcterms:created>
  <dc:creator>PetrovaMS</dc:creator>
  <dc:description/>
  <cp:keywords/>
  <dc:language>en-US</dc:language>
  <cp:lastModifiedBy> </cp:lastModifiedBy>
  <cp:lastPrinted>2008-06-17T15:21:00Z</cp:lastPrinted>
  <dcterms:modified xsi:type="dcterms:W3CDTF">2008-06-17T11:23:00Z</dcterms:modified>
  <cp:revision>17</cp:revision>
  <dc:subject/>
  <dc:title>ПРОТОКОЛ </dc:title>
</cp:coreProperties>
</file>