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№ 33 от «23» июня  2008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ДЛЕНИИ  ПРОВЕДЕНИЯ ЗАПРОСА КОТИРОВОК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оказание услуг по обеспечению бельевого режима для МУЗ «Медсанчасть № 7 »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Заказчик: МУЗ « Медсанчасть № 7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614030, г.Пермь, ул.Писарева, 56 , 3этаж, экономический отде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телефон: 290-70- 37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ответственный  исполнитель: Лядова Н.Н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З «Медсанчасть № 7» продляет  извещение № 29 от 16.06.2008, размещенное на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фициальном сайте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16.06.2008 года  до 16 часов 30 минут « 27» июня  2008 г. в связи с подачей единственной котировочной заявк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 не ранее 30 июня 2008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лавный  врач                                                                             С.В.Колодкин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П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color w:val="0000FF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7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8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1">
    <w:name w:val="Света"/>
    <w:basedOn w:val="Style10"/>
    <w:qFormat/>
    <w:pPr/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2:35:00Z</dcterms:created>
  <dc:creator>galyamin</dc:creator>
  <dc:description/>
  <cp:keywords/>
  <dc:language>en-US</dc:language>
  <cp:lastModifiedBy>User</cp:lastModifiedBy>
  <cp:lastPrinted>2008-02-29T14:19:00Z</cp:lastPrinted>
  <dcterms:modified xsi:type="dcterms:W3CDTF">2008-06-23T02:35:00Z</dcterms:modified>
  <cp:revision>2</cp:revision>
  <dc:subject/>
  <dc:title>УТВЕРЖДАЮ</dc:title>
</cp:coreProperties>
</file>