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7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3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овощной продукции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27  от 16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6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39 335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,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 продукции: согласно технического задания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действия контракта : до 30.09.2008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Время поставки: не позднее 12 часов местного времени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 после поставки товара , подписания накладных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ирин В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2 25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вин-Трас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9 93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3 34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9 66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8 191 руб. 5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2,3,4,5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ИП Спирин В.П.  – 152 25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1 -                              ИП Спирин В.П. с ценой контракта 152 25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ООО «Твин-Траст»  как заявку, которая содержит лучшие условия по цене контракта  (169  930 руб.5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ИП Спирин В.П.   с ценой   контракта  </w:t>
      </w:r>
    </w:p>
    <w:p>
      <w:pPr>
        <w:pStyle w:val="Normal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152 25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15:00Z</dcterms:created>
  <dc:creator>Институт госзакупок РАГС</dc:creator>
  <dc:description/>
  <cp:keywords/>
  <dc:language>en-US</dc:language>
  <cp:lastModifiedBy>User</cp:lastModifiedBy>
  <cp:lastPrinted>2008-06-23T09:36:00Z</cp:lastPrinted>
  <dcterms:modified xsi:type="dcterms:W3CDTF">2008-06-23T04:15:00Z</dcterms:modified>
  <cp:revision>2</cp:revision>
  <dc:subject/>
  <dc:title>ПРОТОКОЛ ОЦЕНКИ И СОПОСТАВЛЕНИЯ ЗАЯВОК НА УЧАСТИЕ В КОНКУРСЕ </dc:title>
</cp:coreProperties>
</file>