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3» июн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Балакирева В.В. </w:t>
      </w:r>
    </w:p>
    <w:p>
      <w:pPr>
        <w:pStyle w:val="Normal"/>
        <w:rPr/>
      </w:pPr>
      <w:r>
        <w:rPr/>
        <w:t xml:space="preserve"> 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 </w:t>
      </w:r>
      <w:r>
        <w:rPr/>
        <w:t>Праведникова И.М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натурального молока для  МУЗ «Медсанчасть № 7» по адресу г.Пермь ул.Писарева 56. </w:t>
      </w:r>
    </w:p>
    <w:p>
      <w:pPr>
        <w:pStyle w:val="Normal"/>
        <w:rPr/>
      </w:pPr>
      <w:r>
        <w:rPr/>
        <w:t>(извещение №  30  от 16.06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16.06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42 8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муниципального бюджета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доставки  : г.Пермь ул.Писарева 56,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 продукции: согласно технического задания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 действия контракта : до 30.09.2008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4.Время поставки: не позднее 10 часов местного времени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5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6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 после поставки товара , подписания накладных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рибанова Н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0 291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Федотова В.В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3 508 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л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4 778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1 20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8  960 руб. 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2,3,4,5 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ООО «Милс»  – 164 778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3 -                              ООО «Милс» с ценой контракта 164 778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5   ИП Валеев А.М.  как заявку, которая содержит лучшие условия по цене контракта  (168  96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«Милс»   с ценой   контракта  </w:t>
      </w:r>
    </w:p>
    <w:p>
      <w:pPr>
        <w:pStyle w:val="Normal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164  778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22:00Z</dcterms:created>
  <dc:creator>Институт госзакупок РАГС</dc:creator>
  <dc:description/>
  <cp:keywords/>
  <dc:language>en-US</dc:language>
  <cp:lastModifiedBy>User</cp:lastModifiedBy>
  <cp:lastPrinted>2008-06-23T09:36:00Z</cp:lastPrinted>
  <dcterms:modified xsi:type="dcterms:W3CDTF">2008-06-23T04:22:00Z</dcterms:modified>
  <cp:revision>2</cp:revision>
  <dc:subject/>
  <dc:title>ПРОТОКОЛ ОЦЕНКИ И СОПОСТАВЛЕНИЯ ЗАЯВОК НА УЧАСТИЕ В КОНКУРСЕ </dc:title>
</cp:coreProperties>
</file>