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0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3» июн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Балакирева В.В. </w:t>
      </w:r>
    </w:p>
    <w:p>
      <w:pPr>
        <w:pStyle w:val="Normal"/>
        <w:rPr/>
      </w:pPr>
      <w:r>
        <w:rPr/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мясной продукции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 31  от 16.06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6.06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248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муниципального бюджета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,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 продукции: согласно технического задания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действия контракта : до 30.09.2008г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Время поставки: не позднее 10 часов местного времени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дней  после поставки товара , подписания накладных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вир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4 704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Домино-Оп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3 668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2 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2   ООО «Домино-Опт»  – 223 668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2 -                              ООО «Домино-Опт» с ценой контракта 223 668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1   ООО «Совирин»  как заявку, которая содержит лучшие условия по цене контракта  (224 704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«Домино-Опт»   с ценой   контракта  </w:t>
      </w:r>
    </w:p>
    <w:p>
      <w:pPr>
        <w:pStyle w:val="Normal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223 668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44:00Z</dcterms:created>
  <dc:creator>Институт госзакупок РАГС</dc:creator>
  <dc:description/>
  <cp:keywords/>
  <dc:language>en-US</dc:language>
  <cp:lastModifiedBy>User</cp:lastModifiedBy>
  <cp:lastPrinted>2008-06-23T09:36:00Z</cp:lastPrinted>
  <dcterms:modified xsi:type="dcterms:W3CDTF">2008-06-23T04:23:00Z</dcterms:modified>
  <cp:revision>4</cp:revision>
  <dc:subject/>
  <dc:title>ПРОТОКОЛ ОЦЕНКИ И СОПОСТАВЛЕНИЯ ЗАЯВОК НА УЧАСТИЕ В КОНКУРСЕ </dc:title>
</cp:coreProperties>
</file>