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_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предоставление автотранспортных услуг</w:t>
      </w:r>
    </w:p>
    <w:p>
      <w:pPr>
        <w:pStyle w:val="Heading"/>
        <w:rPr/>
      </w:pPr>
      <w:r>
        <w:rPr>
          <w:b w:val="false"/>
          <w:sz w:val="24"/>
        </w:rPr>
        <w:t>для  МУЗ «Городская детская клиническая поликлиника № 2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20 июня   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</w:t>
      </w:r>
      <w:r>
        <w:rPr>
          <w:szCs w:val="24"/>
        </w:rPr>
        <w:t>комиссии                    Злобина Е.Г.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Наименование  предмета запроса котировок: предоставление услуги                      «На оказание автотранспортных услуг» (извещение № 8 от 07.06.2008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) в сети  Интерне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Максимальная цена муниципального контракта  309000 рублей (Триста девять тысяч  рубл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Источник финансирования закупки – средства ОМС  на 2008г.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 количестве 1 ед. – 7 дней в неделю с 8 до 17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 – количестве 1 ед. – 7 дней в неделю с 17 до 24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ранспортное средство ВАЗ – количестве 1 ед. – 5 дней в неделю с 8. 30 до 17 час.                                           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УАЗ – 1204,5 часа, 18067,5 киломе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личество машино-часов транспортного средства ВАЗ – 441 час, 6615 киломе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 окончания  указанного в извещении о проведении запроса котировок срока подачи котировочных заявок, поступило 3 (три) заявки, что зафиксировано в журнале регистрации поступления котировочных заяво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Фени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938,56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ПСАТ Авт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991,36 ру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отклонить котировочные  заявки следующих участников размещения заказа.</w:t>
      </w:r>
    </w:p>
    <w:p>
      <w:pPr>
        <w:pStyle w:val="Normal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МПСАТ Автобу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выше побе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ива «ВАЗ-21214» не соответствует</w:t>
            </w:r>
          </w:p>
          <w:p>
            <w:pPr>
              <w:pStyle w:val="Normal"/>
              <w:rPr/>
            </w:pPr>
            <w:r>
              <w:rPr/>
              <w:t xml:space="preserve">требованиям, установленным в извещении  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ниципальное предприятие санитарного автотранспорта г. Перми  (МПСАТ) и составила 389938, 56 рублей (Триста восемьдесят девять  тысяч девятьсот тридцать восемь  рублей 56 коп.).</w:t>
      </w:r>
    </w:p>
    <w:p>
      <w:pPr>
        <w:pStyle w:val="Normal"/>
        <w:ind w:firstLine="567"/>
        <w:jc w:val="both"/>
        <w:rPr/>
      </w:pPr>
      <w:r>
        <w:rPr/>
        <w:t>10. Котировочная комиссия оценила котировочные заявки и приняла решение: признать победителем в проведении запроса котировок Муниципальное предприятие санитарного автотранспорта г. Перми  (МПСАТ ) адрес 614064 г. Пермь, ул.,Героев Хасана, 55.  Цена муниципального контракта 389938, 56 рублей (Триста восемьдесят девять  тысяч девятьсот тридцать восемь  рублей 56 коп.)</w:t>
      </w:r>
    </w:p>
    <w:p>
      <w:pPr>
        <w:pStyle w:val="Normal"/>
        <w:ind w:firstLine="567"/>
        <w:jc w:val="both"/>
        <w:rPr/>
      </w:pPr>
      <w:r>
        <w:rPr/>
        <w:t>11. Участником, предложившим  лучшую цену после цены победителя является ООО «МП САТ  Автобус». 614064, г.Пермь, ул.Героев Хасана, 55.</w:t>
      </w:r>
    </w:p>
    <w:p>
      <w:pPr>
        <w:pStyle w:val="Normal"/>
        <w:ind w:firstLine="567"/>
        <w:jc w:val="both"/>
        <w:rPr/>
      </w:pPr>
      <w:r>
        <w:rPr/>
        <w:t xml:space="preserve">12.Настоящий протокол подлежит размещению на официальном сайте </w:t>
      </w:r>
    </w:p>
    <w:p>
      <w:pPr>
        <w:pStyle w:val="Normal"/>
        <w:ind w:firstLine="567"/>
        <w:jc w:val="both"/>
        <w:rPr/>
      </w:pPr>
      <w:r>
        <w:rPr/>
        <w:t>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 xml:space="preserve"> _______________________              Е.Г.Злобина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_______________________</w:t>
        <w:tab/>
        <w:t>А.Ф. Ивч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            </w:t>
      </w:r>
      <w:r>
        <w:rPr/>
        <w:t>Результаты рассмотрения и оценки котировочных заявок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842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е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Соответствует, 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снования принятого решения о несоответ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Цена контракта предлагаемая  в котировочной 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ешение комисс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санитарного автотранспорта г. Перми  (МПС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938,56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ООО «МПСАТ Автобу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89901,36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транспорт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ива «ВАЗ-21214» не соответствует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ая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36000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 xml:space="preserve">комиссии:                                 _____________________               А.С. Сен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______________________               Е.Г.Злобина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ind w:left="2880" w:hanging="0"/>
        <w:jc w:val="both"/>
        <w:rPr/>
      </w:pPr>
      <w:r>
        <w:rPr/>
        <w:t xml:space="preserve">   </w:t>
      </w:r>
      <w:r>
        <w:rPr/>
        <w:t>______________________              А.Ф. И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                              ________________________            М.В. До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 Е.А.Кочер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06:00Z</dcterms:created>
  <dc:creator>Зав. канцелярией </dc:creator>
  <dc:description/>
  <cp:keywords/>
  <dc:language>en-US</dc:language>
  <cp:lastModifiedBy> User</cp:lastModifiedBy>
  <cp:lastPrinted>2008-06-20T14:48:00Z</cp:lastPrinted>
  <dcterms:modified xsi:type="dcterms:W3CDTF">2008-06-20T09:06:00Z</dcterms:modified>
  <cp:revision>2</cp:revision>
  <dc:subject/>
  <dc:title>ПРОТОКОЛ</dc:title>
</cp:coreProperties>
</file>