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7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 предоставление автотранспортных услуг</w:t>
      </w:r>
    </w:p>
    <w:p>
      <w:pPr>
        <w:pStyle w:val="Heading"/>
        <w:rPr/>
      </w:pPr>
      <w:r>
        <w:rPr>
          <w:b w:val="false"/>
          <w:sz w:val="24"/>
        </w:rPr>
        <w:t>для  МУЗ «Городская детская клиническая поликлиника № 2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. Пермь.                                                                           </w:t>
        <w:tab/>
        <w:tab/>
        <w:t xml:space="preserve">  20 июня   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Председатель:                          Сенчук А.С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</w:t>
      </w:r>
      <w:r>
        <w:rPr>
          <w:szCs w:val="24"/>
        </w:rPr>
        <w:t>комиссии                    Злобина Е.Г.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Ивченко А.Ф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2.Наименование  предмета запроса котировок: предоставление услуги                      «Электронная регистратура» (извещение № 7 от 07.06.2008г, 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 ) в сети  Интернет)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3.Максимальная цена муниципального контракта  102623 рублей (Сто две тысячи шестьсот двадцать три) рубля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 xml:space="preserve">4. Источник финансирования закупки – средства ОМС  на 2008г.  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6. До окончания  указанного в извещении о проведении запроса котировок срока подачи котировочных заявок, поступило 2 (две) заявки, что зафиксировано в журнале регистрации поступления котировочных заявок.</w:t>
      </w:r>
    </w:p>
    <w:p>
      <w:pPr>
        <w:pStyle w:val="3"/>
        <w:ind w:left="567" w:hanging="567"/>
        <w:rPr/>
      </w:pPr>
      <w:r>
        <w:rPr/>
        <w:t xml:space="preserve">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00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23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ые  заявки следующих участников размещения заказа.</w:t>
      </w:r>
    </w:p>
    <w:p>
      <w:pPr>
        <w:pStyle w:val="Normal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выше победителя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униципальное предприятие санитарного автотранспорта г. Перми  (МПСАТ) и составила 102600 рублей (Сто две тысячи шестьсот ) рублей.</w:t>
      </w:r>
    </w:p>
    <w:p>
      <w:pPr>
        <w:pStyle w:val="Normal"/>
        <w:ind w:firstLine="567"/>
        <w:jc w:val="both"/>
        <w:rPr/>
      </w:pPr>
      <w:r>
        <w:rPr/>
        <w:t xml:space="preserve">10. Котировочная комиссия оценила котировочные заявки и приняла решение: признать победителем в проведении запроса котировок ООО «Центр обработки данных» адрес  г.Пермь, бул.,Гагарина, 36.  Цена муниципального контракта 102600 рублей (Сто две тысячи шестьсот ) рублей. </w:t>
      </w:r>
    </w:p>
    <w:p>
      <w:pPr>
        <w:pStyle w:val="Normal"/>
        <w:ind w:firstLine="567"/>
        <w:jc w:val="both"/>
        <w:rPr/>
      </w:pPr>
      <w:r>
        <w:rPr/>
        <w:t xml:space="preserve">11. Участником, предложившим  лучшую цену после цены победителя является ООО «СВАН». г.Пермь, бул.,Гагарина, 36.  </w:t>
      </w:r>
    </w:p>
    <w:p>
      <w:pPr>
        <w:pStyle w:val="Normal"/>
        <w:ind w:firstLine="567"/>
        <w:jc w:val="both"/>
        <w:rPr/>
      </w:pPr>
      <w:r>
        <w:rPr/>
        <w:t xml:space="preserve">12.Настоящий протокол подлежит размещению на официальном сайте </w:t>
      </w:r>
    </w:p>
    <w:p>
      <w:pPr>
        <w:pStyle w:val="Normal"/>
        <w:ind w:firstLine="567"/>
        <w:jc w:val="both"/>
        <w:rPr/>
      </w:pPr>
      <w:r>
        <w:rPr/>
        <w:t>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комиссии:                                 _____________________              А.С. Сен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 xml:space="preserve"> _______________________              Е.Г.Злобина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_______________________</w:t>
        <w:tab/>
        <w:t>А.Ф. Ивч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екретарь     </w:t>
        <w:tab/>
        <w:tab/>
        <w:tab/>
        <w:t xml:space="preserve"> _______________________              М.В. Донченк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2"/>
        <w:rPr/>
      </w:pPr>
      <w:r>
        <w:rPr/>
        <w:t xml:space="preserve">              </w:t>
      </w:r>
      <w:r>
        <w:rPr/>
        <w:t>Результаты рассмотрения и оценки котировочных заявок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842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е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Соответствует, не 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снования принятого решения о несоответ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Цена контракта предлагаемая  в котировочной зая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ешение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00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23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 xml:space="preserve">комиссии:                                 _____________________               А.С. Сен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______________________               Е.Г.Злобина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left="2880" w:hanging="0"/>
        <w:jc w:val="both"/>
        <w:rPr/>
      </w:pPr>
      <w:r>
        <w:rPr/>
        <w:t xml:space="preserve">   </w:t>
      </w:r>
      <w:r>
        <w:rPr/>
        <w:t>______________________              А.Ф. И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                              ________________________            М.В. До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________           Е.А.Кочер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13:00Z</dcterms:created>
  <dc:creator>Зав. канцелярией </dc:creator>
  <dc:description/>
  <cp:keywords/>
  <dc:language>en-US</dc:language>
  <cp:lastModifiedBy> User</cp:lastModifiedBy>
  <cp:lastPrinted>2008-06-20T14:59:00Z</cp:lastPrinted>
  <dcterms:modified xsi:type="dcterms:W3CDTF">2008-06-20T09:18:00Z</dcterms:modified>
  <cp:revision>3</cp:revision>
  <dc:subject/>
  <dc:title>ПРОТОКОЛ</dc:title>
</cp:coreProperties>
</file>