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02 от 23.06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СЧЕТ СТОИМОСТИ МУНИЦИПАЛЬНОГО КОНТРАКТА</w:t>
      </w:r>
    </w:p>
    <w:tbl>
      <w:tblPr>
        <w:tblW w:w="985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24"/>
        <w:gridCol w:w="897"/>
        <w:gridCol w:w="537"/>
        <w:gridCol w:w="886"/>
        <w:gridCol w:w="1246"/>
        <w:gridCol w:w="125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, назва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. экзем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пкин В.В. и др. Букварь ч.1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.8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1.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кин В.В. и др. Букварь ч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.8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1.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рулик Н.А., Проснякова Т.Н. Умные руки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4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2.9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Н.В., Челак Е.Н., Конопатова Н.К. и др. Информатика и ИК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.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рулик Н.А., Проснякова Т.Н. Уроки творче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8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6.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якова Т.Н. Уроки мастерств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4.8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Н.В., Челак Е.Н., Конопатова Н.К. и др. Информатика и ИК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.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а Г.Н., Новлянская З.Н.  Литературное чтение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.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.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яков Т.Н.  Творческая мастерская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5.8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Н.В., Челак Е.Н., Конопатова Н.К. и др. Информатика и ИК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7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.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юшкин В.А., История  средних веков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.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4.8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а Т.П., Неклюкова Н.П. География 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4.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нская Л.А., под редакцией Неменского Б.М. Изобразительное искусство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.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7.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ерских А.С., под редакцией Неменского Б.М. Изобразительное искусство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.7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1.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насян Л.С. и др. Геометр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.8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2.8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нская В.А. География материков и океанов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.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1.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ыгин М.Б. и др. Литература ч.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8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4.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ыгин М.Б. и др. Литература ч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8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4.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ашик А.А. Сборник задач по физик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1.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А.А., Косулина Л.Г. История России: конец 16- начало 17 вв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.9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9.7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мовская М.М. Русский язы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твинников А.Д. Черчение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3.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 Б.М. Физкультур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3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.7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любов Л.Н. Введение в обществознание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8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5.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А.А. История России: 19 век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.9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9.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М. Разумовская Русский язы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овская Э.М., Баринова И.И. География России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2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1.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довская А.Я., Баранов П.А. Новая история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8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2.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А.А. История России:  20 век -  начало 21 век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.9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9.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дкович А.Г. Алгебра. Задачник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.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1.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дкович А.Г.  Алгебра. Задачник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.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.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мовская М.М. Русский язы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5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7.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ев А.И. География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3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1.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насян Л.С. и др. Геометр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.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3.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х Б.М. Физкультура.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7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5.9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Г.И. Мировая художественная культур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.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2.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Г.И. Мировая художественная культур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.9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9.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шкина Л.Н. Россия и мир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9.84</w:t>
            </w:r>
          </w:p>
        </w:tc>
      </w:tr>
      <w:tr>
        <w:trPr/>
        <w:tc>
          <w:tcPr>
            <w:tcW w:w="8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900.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ТОГО начальная стоимость контракта составляет </w:t>
      </w:r>
      <w:r>
        <w:rPr>
          <w:b/>
        </w:rPr>
        <w:t xml:space="preserve">118900,00 </w:t>
      </w:r>
      <w:r>
        <w:rPr/>
        <w:t>(Сто восемнадцать тысяч девятьсот  рублей 00 копеек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Директор гимназии </w:t>
        <w:tab/>
        <w:tab/>
        <w:tab/>
        <w:tab/>
        <w:tab/>
        <w:tab/>
        <w:tab/>
        <w:t>Т.В.Нов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9:08:00Z</dcterms:created>
  <dc:creator>Директор Новикова Т.В.</dc:creator>
  <dc:description/>
  <dc:language>en-US</dc:language>
  <cp:lastModifiedBy>Sekretar</cp:lastModifiedBy>
  <cp:lastPrinted>2008-06-23T10:30:00Z</cp:lastPrinted>
  <dcterms:modified xsi:type="dcterms:W3CDTF">2008-06-23T04:30:00Z</dcterms:modified>
  <cp:revision>6</cp:revision>
  <dc:subject/>
  <dc:title>Приложение 1</dc:title>
</cp:coreProperties>
</file>