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4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2 от 23.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2___</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Гимназия №3»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pPr>
      <w:r>
        <w:rPr>
          <w:rFonts w:cs="Times New Roman" w:ascii="Times New Roman" w:hAnsi="Times New Roman"/>
          <w:color w:val="000000"/>
          <w:sz w:val="22"/>
          <w:szCs w:val="22"/>
        </w:rPr>
        <w:t>Муниципальное общеобразовательное учреждение "Гимназия № 3"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Новиковой Татьяны Владимировны, действующей на основании Устава, с одной стороны, и 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осуществить поставку учебников для учащихся в 2008 году (далее – поставка учебников).</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left="708" w:right="-37"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1.1. </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2.1.  </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118900,0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 xml:space="preserve">расходов на все необходимые налоговые платежи. </w:t>
      </w:r>
    </w:p>
    <w:p>
      <w:pPr>
        <w:pStyle w:val="Normal"/>
        <w:shd w:fill="FFFFFF" w:val="clear"/>
        <w:spacing w:lineRule="exact" w:line="235" w:before="106" w:after="0"/>
        <w:ind w:left="10" w:right="58" w:hanging="0"/>
        <w:jc w:val="both"/>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оставку учебников</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оставку учебников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оставки учебников.</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t>9.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Гимназия № 3"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30, г. Пермь, ул. Звенигородская, 1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12430</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001615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__ Т.В.Нови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080" w:right="74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55:00Z</dcterms:created>
  <dc:creator>Директор Новикова Т.В.</dc:creator>
  <dc:description/>
  <dc:language>en-US</dc:language>
  <cp:lastModifiedBy>Sekretar</cp:lastModifiedBy>
  <cp:lastPrinted>2008-06-20T16:15:00Z</cp:lastPrinted>
  <dcterms:modified xsi:type="dcterms:W3CDTF">2008-06-23T04:28:00Z</dcterms:modified>
  <cp:revision>7</cp:revision>
  <dc:subject/>
  <dc:title>Приложение 4 </dc:title>
</cp:coreProperties>
</file>