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2 от 23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80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3780" w:firstLine="6"/>
        <w:rPr/>
      </w:pPr>
      <w:r>
        <w:rPr/>
        <w:t xml:space="preserve">Директор гимназии </w:t>
        <w:tab/>
        <w:tab/>
        <w:t xml:space="preserve">           Т.В.Новикова</w:t>
      </w:r>
    </w:p>
    <w:p>
      <w:pPr>
        <w:pStyle w:val="Normal"/>
        <w:ind w:left="3780" w:firstLine="6"/>
        <w:rPr/>
      </w:pPr>
      <w:r>
        <w:rPr/>
        <w:t>23.06.2008.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на поставку учебников для учащихся МОУ «Гимназия № 3» г. Перми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оставку учебников для учащихся МОУ «Гимназия № 3» г. 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поставки учебников:</w:t>
      </w:r>
    </w:p>
    <w:p>
      <w:pPr>
        <w:pStyle w:val="Normal"/>
        <w:shd w:fill="FFFFFF" w:val="clear"/>
        <w:jc w:val="both"/>
        <w:rPr/>
      </w:pPr>
      <w:r>
        <w:rPr/>
        <w:t>МОУ «Гимназия  № 3» г. Перми (г. Пермь, ул. Звенигородская, 11)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Поставку учебников для учащихся МОУ «Гимназия №3» г. Перми. </w:t>
      </w:r>
    </w:p>
    <w:p>
      <w:pPr>
        <w:pStyle w:val="Normal"/>
        <w:shd w:fill="FFFFFF" w:val="clear"/>
        <w:jc w:val="both"/>
        <w:rPr/>
      </w:pPr>
      <w:r>
        <w:rPr/>
        <w:t>Срок поставки учебников</w:t>
      </w:r>
      <w:r>
        <w:rPr>
          <w:color w:val="000000"/>
        </w:rPr>
        <w:t>: с момента подписания контракта в течении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поставки учебников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  <w:t>3. Расчет начальной цены контракта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24"/>
        <w:gridCol w:w="897"/>
        <w:gridCol w:w="537"/>
        <w:gridCol w:w="886"/>
        <w:gridCol w:w="1246"/>
        <w:gridCol w:w="125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, назв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 экзе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кин В.В. и др. Букварь ч.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8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1.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кин В.В. и др. Букварь ч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8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1.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улик Н.А., Проснякова Т.Н. Умные руки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.9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Н.В., Челак Е.Н., Конопатова Н.К. и др. Информатика и ИК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.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улик Н.А., Проснякова Т.Н. Уроки творче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8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.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якова Т.Н. Уроки мастерств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4.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Н.В., Челак Е.Н., Конопатова Н.К. и др. Информатика и ИК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.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а Г.Н., Новлянская З.Н.  Литературное чтени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.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яков Т.Н.  Творческая мастерская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5.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Н.В., Челак Е.Н., Конопатова Н.К. и др. Информатика и ИК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.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юшкин В.А., История  средних веко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4.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Т.П., Неклюкова Н.П. География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4.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нская Л.А., под редакцией Неменского Б.М. Изобразительное искусство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.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ерских А.С., под редакцией Неменского Б.М. Изобразительное искусство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.7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1.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Л.С. и др. Геометр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.8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2.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нская В.А. География материков и океано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1.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гин М.Б. и др. Литература ч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8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4.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гин М.Б. и др. Литература ч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8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4.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ик А.А. Сборник задач по физик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.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А.А., Косулина Л.Г. История России: конец 16- начало 17 в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.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овская М.М. Русский язы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винников А.Д. Черчени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3.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Б.М. Физкультур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.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Л.Н. Введение в обществознани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8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5.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А.А. История России: 19 век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.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.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Разумовская Русский язы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ская Э.М., Баринова И.И. География России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1.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довская А.Я., Баранов П.А. Новая истор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8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2.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А.А. История России:  20 век -  начало 21 век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.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кович А.Г. Алгебра. Задачник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1.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кович А.Г.  Алгебра. Задачник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.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.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овская М.М. Русский язы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7.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 А.И. Географ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1.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Л.С. и др. Геометр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3.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х Б.М. Физкультура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7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.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Г.И. Мировая художественная культур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.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2.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Г.И. Мировая художественная культур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.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.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шкина Л.Н. Россия и мир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9.84</w:t>
            </w:r>
          </w:p>
        </w:tc>
      </w:tr>
      <w:tr>
        <w:trPr/>
        <w:tc>
          <w:tcPr>
            <w:tcW w:w="8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9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максимальная цена контракта составляет 118900,00 (Сто восемнадцать тысяч девятьсот рублей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бюджетных средств, выделенных МОУ «Гимназия №3» г. Перми согласно смете на 2008 год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-14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8:43:00Z</dcterms:created>
  <dc:creator>Директор Новикова Т.В.</dc:creator>
  <dc:description/>
  <dc:language>en-US</dc:language>
  <cp:lastModifiedBy>Sekretar</cp:lastModifiedBy>
  <cp:lastPrinted>2008-06-23T10:11:00Z</cp:lastPrinted>
  <dcterms:modified xsi:type="dcterms:W3CDTF">2008-06-23T04:12:00Z</dcterms:modified>
  <cp:revision>3</cp:revision>
  <dc:subject/>
  <dc:title>Приложение 3 </dc:title>
</cp:coreProperties>
</file>