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</w:t>
      </w:r>
      <w:r>
        <w:rPr>
          <w:sz w:val="20"/>
          <w:szCs w:val="20"/>
        </w:rPr>
        <w:t>3  от 23.06.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услуги:  проведение биохимических лабораторных исследова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5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5"/>
      </w:tblGrid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я к Исполнителям услуг по определению биохимических тестов в биологических средах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работы (услуги), выполняемые: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29" w:leader="none"/>
              </w:tabs>
              <w:ind w:left="10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существлении доврачебной медицинской помощи по: </w:t>
            </w:r>
          </w:p>
          <w:p>
            <w:pPr>
              <w:pStyle w:val="Normal"/>
              <w:ind w:left="1389" w:hanging="0"/>
              <w:rPr/>
            </w:pPr>
            <w:r>
              <w:rPr>
                <w:sz w:val="20"/>
                <w:szCs w:val="20"/>
              </w:rPr>
              <w:t>- лабораторной диагностике;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29" w:leader="none"/>
              </w:tabs>
              <w:ind w:left="1029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осуществлении амбулаторно-поликлинической медицинской помощи по:  </w:t>
            </w:r>
          </w:p>
          <w:p>
            <w:pPr>
              <w:pStyle w:val="Normal"/>
              <w:ind w:left="138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нической лабораторной диагностике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у Исполнителя лабораторной информационной системы, зарегистрированной в Министерстве здравоохранения РФ (указать № регистрационного свидетельства) с системой штрихкодирования проб (предоставить копии договоров на установку и обслуживание лабораторной информационной системы)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Срок выполнения исследований – в течение одного рабочего дня со дня поступления биологического материала.  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Заказчика одноразовыми пробирками для взятия крови без дополнительной оплаты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едоставления результатов исследований и отчетов в электронном виде (посредством электронной почты или факса).</w:t>
            </w:r>
          </w:p>
        </w:tc>
      </w:tr>
      <w:tr>
        <w:trPr/>
        <w:tc>
          <w:tcPr>
            <w:tcW w:w="9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биологического материала в лабораторию транспортом Исполнителя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1" w:name="OLE_LINK1"/>
      <w:bookmarkStart w:id="2" w:name="OLE_LINK1"/>
      <w:bookmarkEnd w:id="2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Главный врач                                                                                                                                  Ю. Б. Вла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5:02:00Z</dcterms:created>
  <dc:creator>Приемная</dc:creator>
  <dc:description/>
  <cp:keywords/>
  <dc:language>en-US</dc:language>
  <cp:lastModifiedBy>OEM</cp:lastModifiedBy>
  <cp:lastPrinted>2008-06-19T13:24:00Z</cp:lastPrinted>
  <dcterms:modified xsi:type="dcterms:W3CDTF">2008-06-23T04:19:00Z</dcterms:modified>
  <cp:revision>7</cp:revision>
  <dc:subject/>
  <dc:title>Приложение № 1</dc:title>
</cp:coreProperties>
</file>