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4   от  23 июня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 предоставление охранных  услу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Городская поликлиника № 3»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 xml:space="preserve">614025, г.Пермь, ул.Серпуховская, 11 а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  <w:u w:val="single"/>
        </w:rPr>
        <w:t>268 62 08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Прокопова Ларис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ладимир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 xml:space="preserve">средств ОМС и бюджет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72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П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пускного режима и охрана помещения МУЗ ГП№ 3, в том числе путем патрулирования территории, тушение пожаров на ранней стадии возгорания, два  лицензированных охранника со специальными средствами (служебное оружие ИЖ-71,  резиновая палка, наручники) на   одном  круглосуточном  и одном дневном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Свердловском районе г.Пер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 посту охраны за счет исполнителя. Наличие собственной ГБР не менее 3 (трех) экипажей, одна ГБР должна находиться на расстоянии не более 500 (пятисот) метров от охраняемого объекта. Обеспечение проверки несения службы не менее 3 (трех) раз в сутки.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 на охранную деятельность, наличие лицензии на деятельность по предупреждению и тушению пожаров</w:t>
      </w:r>
    </w:p>
    <w:p>
      <w:pPr>
        <w:pStyle w:val="Normal"/>
        <w:rPr/>
      </w:pPr>
      <w:r>
        <w:rPr>
          <w:sz w:val="20"/>
          <w:szCs w:val="20"/>
        </w:rPr>
        <w:t>Место  оказания услуг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u w:val="single"/>
        </w:rPr>
        <w:t xml:space="preserve"> г.Пермь, ул.Серпуховская, 11 а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Сроки поставки товаров (выполнения работ, оказания услуг): 3 квартал 2008 года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Максимальная цена контракта    </w:t>
      </w:r>
      <w:r>
        <w:rPr>
          <w:b/>
          <w:sz w:val="20"/>
          <w:szCs w:val="20"/>
          <w:u w:val="single"/>
        </w:rPr>
        <w:t xml:space="preserve"> 214  620  (Двести четырнадцать тысяч шестьсот двадцать) рублей 00 копеек </w:t>
      </w:r>
    </w:p>
    <w:p>
      <w:pPr>
        <w:pStyle w:val="Normal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>в течение 10 дней после подписания акта выполненных работ за месяц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30  июня  2008 г. в кабинет заместителя главного врача по экономике второй этаж здания поликлиники №3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 дополнительные расходы, связанные с оказанием услуг: уплата налогов, сборов, таможенных пошлин и других обязательных платежей, установленных действующим в РФ законодательством </w:t>
      </w:r>
    </w:p>
    <w:p>
      <w:pPr>
        <w:pStyle w:val="Normal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>Срок подписания муниципального контракта победителем -  от  5  до  20  дней с даты подписания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   Ю.Б. Власова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46:00Z</dcterms:created>
  <dc:creator>Приемная</dc:creator>
  <dc:description/>
  <cp:keywords/>
  <dc:language>en-US</dc:language>
  <cp:lastModifiedBy>OEM</cp:lastModifiedBy>
  <cp:lastPrinted>2008-06-23T10:50:00Z</cp:lastPrinted>
  <dcterms:modified xsi:type="dcterms:W3CDTF">2008-06-23T04:50:00Z</dcterms:modified>
  <cp:revision>4</cp:revision>
  <dc:subject/>
  <dc:title>Приложение №2</dc:title>
</cp:coreProperties>
</file>