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20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20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left="-540"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150А/1/1</w:t>
      </w:r>
    </w:p>
    <w:p>
      <w:pPr>
        <w:pStyle w:val="Normal"/>
        <w:jc w:val="right"/>
        <w:rPr/>
      </w:pPr>
      <w:r>
        <w:rPr>
          <w:sz w:val="22"/>
          <w:szCs w:val="22"/>
        </w:rPr>
        <w:t>от 23 июн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право заключения муниципального контракта на выполнение общестроительных работ в рамках капитального  ремонта  лечебного корпуса </w:t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280"/>
        <w:gridCol w:w="4500"/>
      </w:tblGrid>
      <w:tr>
        <w:trPr>
          <w:trHeight w:val="561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размещения заказа, почтовый адрес </w:t>
            </w:r>
          </w:p>
        </w:tc>
      </w:tr>
      <w:tr>
        <w:trPr>
          <w:trHeight w:val="35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роектно Строительная Компания «Энергия» </w:t>
            </w:r>
          </w:p>
          <w:p>
            <w:pPr>
              <w:pStyle w:val="Normal"/>
              <w:tabs>
                <w:tab w:val="clear" w:pos="708"/>
                <w:tab w:val="left" w:pos="7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600, г. Пермь, ул. Окулова, 80</w:t>
            </w:r>
          </w:p>
        </w:tc>
      </w:tr>
      <w:tr>
        <w:trPr>
          <w:trHeight w:val="353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необходимых документов, определенных в раздела 2 документации об аукционе и отсутствие в таких документах недостоверных сведений об участнике размещения заказа и (или) об услугах</w:t>
            </w:r>
          </w:p>
        </w:tc>
      </w:tr>
      <w:tr>
        <w:trPr>
          <w:trHeight w:val="7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кета участника размещения заказа (Приложение № 2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, соответствует</w:t>
            </w:r>
          </w:p>
        </w:tc>
      </w:tr>
      <w:tr>
        <w:trPr>
          <w:trHeight w:val="7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5 от 07.02.2008г (нотариально заверенная копия)</w:t>
            </w:r>
          </w:p>
        </w:tc>
      </w:tr>
      <w:tr>
        <w:trPr>
          <w:trHeight w:val="7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(п.1 раздела 2 документации об аукционе) Для юридических лиц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случае если заявка подписана руководителем, указанным в выписке их ЕГРЮЛ, распорядительный документ (приказ, решение (протокол) собрания учредителей и др.) о назначении руководителя юридического лица (о продлении его полномочий) в совокупности с документами, определяющими полномочия данного лица (устав, положение и др.) или выпиской из указанных документов в части полномочий данного лиц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№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8.09.2007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устава имеется</w:t>
            </w:r>
            <w:r>
              <w:rPr>
                <w:sz w:val="22"/>
                <w:szCs w:val="22"/>
                <w:highlight w:val="red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участника размещения заказа (Приложение № 1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, соответствует</w:t>
            </w:r>
          </w:p>
        </w:tc>
      </w:tr>
      <w:tr>
        <w:trPr>
          <w:trHeight w:val="35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качестве предлагаемых  работ  (Приложение № 3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, соответствует</w:t>
            </w:r>
          </w:p>
        </w:tc>
      </w:tr>
      <w:tr>
        <w:trPr>
          <w:trHeight w:val="3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производства работ (Приложение № 4 к документации об аукцион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, соответствует</w:t>
            </w:r>
          </w:p>
        </w:tc>
      </w:tr>
      <w:tr>
        <w:trPr>
          <w:trHeight w:val="5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лицензии участника размещения заказа на строительство зданий и сооруж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ей ответственности в соответствии с государственным стандарто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еется, соответствует</w:t>
            </w:r>
          </w:p>
        </w:tc>
      </w:tr>
      <w:tr>
        <w:trPr>
          <w:trHeight w:val="7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обеспечения заявки  (оригинал) 169 628,54 руб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№135 от 16.06.2008 (оригинал) на сумму     169 628,54 рублей </w:t>
            </w:r>
          </w:p>
        </w:tc>
      </w:tr>
      <w:tr>
        <w:trPr>
          <w:trHeight w:val="71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а размещения заказа требованиям п.8 раздела 1 документации об аукционе (ч.1, ст.11 94-ФЗ от 21.07.2005г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396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7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е более 65 календарных дней с даты подписания акта передачи объекта в работу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алендарны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характеристик работ, предлагаемых участниками размещения заказа требованиям, указанным в Приложении № 2  к документации об аукцион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оформление и заполнение заявки. Документы, представленные в заявке, должны быть прошиты в один том и  пронумерованы сквозной нумера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кета,  предложение, сведения о качестве предлагаемых работ, график производства работ должны быть подписаны  уполномоченным лицом и скреплены печатью участника размещения заказа (при налич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рилагаемых к заявке на участие в аукционе должны быть заверены участнико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3281"/>
        <w:gridCol w:w="2474"/>
      </w:tblGrid>
      <w:tr>
        <w:trPr>
          <w:trHeight w:val="367" w:hRule="atLeast"/>
        </w:trPr>
        <w:tc>
          <w:tcPr>
            <w:tcW w:w="42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. председателя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А.М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лики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2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П.А. Налбандян</w:t>
            </w:r>
          </w:p>
        </w:tc>
      </w:tr>
      <w:tr>
        <w:trPr>
          <w:trHeight w:val="349" w:hRule="atLeast"/>
        </w:trPr>
        <w:tc>
          <w:tcPr>
            <w:tcW w:w="42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 Трофим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2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екретарь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  <w:tr>
        <w:trPr>
          <w:trHeight w:val="340" w:hRule="atLeast"/>
        </w:trPr>
        <w:tc>
          <w:tcPr>
            <w:tcW w:w="42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Т.Г. Ромохов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57" w:right="539" w:gutter="0" w:header="0" w:top="56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56:00Z</dcterms:created>
  <dc:creator>Есюнина</dc:creator>
  <dc:description/>
  <dc:language>en-US</dc:language>
  <cp:lastModifiedBy>ump19</cp:lastModifiedBy>
  <cp:lastPrinted>2008-06-23T10:44:00Z</cp:lastPrinted>
  <dcterms:modified xsi:type="dcterms:W3CDTF">2008-06-23T05:00:00Z</dcterms:modified>
  <cp:revision>14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