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Замена дверных блоков эвакуации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3_» _июня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дверных блоков путей эвакуац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1__ от__09 июн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09__ _июня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205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Замена дверных блоков путей эвакуации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__ (_______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371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ООО «Крона»____ и составила</w:t>
      </w:r>
      <w:r>
        <w:rPr>
          <w:sz w:val="24"/>
        </w:rPr>
        <w:t>___200000 ____(__Двести тысяч __) рублей _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ООО «Крона»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0, г.Пермь, ул.Вильямса,4а-41;    614038, г. Пермь, ул. Веденеева, 16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Двести тысяч рублей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ООО «РСУ БЕРКАМ»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31, г. Пермь, ул. Костычева, 18; 614031 г. Пермь, ул. Костычева, 18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</w:t>
      </w:r>
      <w:r>
        <w:rPr>
          <w:sz w:val="24"/>
          <w:lang w:val="en-US"/>
        </w:rPr>
        <w:t>berkam@bk.ru</w:t>
      </w:r>
      <w:r>
        <w:rPr>
          <w:sz w:val="24"/>
        </w:rPr>
        <w:t>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Двести три тысячи семьсот девятнадцать рублей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Бухгалтер</cp:lastModifiedBy>
  <cp:lastPrinted>2007-02-13T11:38:00Z</cp:lastPrinted>
  <dcterms:modified xsi:type="dcterms:W3CDTF">2008-06-23T03:56:00Z</dcterms:modified>
  <cp:revision>69</cp:revision>
  <dc:subject/>
  <dc:title>ПРОТОКОЛ ОЦЕНКИ И СОПОСТАВЛЕНИЯ ЗАЯВОК НА УЧАСТИЕ В КОНКУРСЕ </dc:title>
</cp:coreProperties>
</file>