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49А/1/1/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аукционе на право заключен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а на выполнение общестроительных работ по укреплению наружной стены здания МОУ «Средняя общеобразовательная школа № 40 г.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rPr/>
      </w:pPr>
      <w:r>
        <w:rPr>
          <w:bCs/>
          <w:szCs w:val="24"/>
        </w:rPr>
        <w:t xml:space="preserve">г. Пермь   </w:t>
        <w:tab/>
        <w:t xml:space="preserve">                              23 июня2008</w:t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.25 мин.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  № 1 по рассмотрению заявок на участие в </w:t>
      </w:r>
      <w:r>
        <w:rPr/>
        <w:t>аукционе на право заключить муниципальный контракт на выполнение общестроительных работ по укреплению наружной стены здания МОУ «Средняя общеобразовательная школа № 40 г.Перми»</w:t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Р.Ю.Чепкас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Заместитель председателя                         А.М.Аликин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П.А.Налбандя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                                                                    </w:t>
      </w:r>
      <w:r>
        <w:rPr/>
        <w:t>Д.А.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708" w:firstLine="9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Ю.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</w:t>
      </w:r>
      <w:r>
        <w:rPr>
          <w:b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Гаджиева Людмила Анатольевна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Адрес: 614000 г.Пермь, ул.Сибирская, 17, 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>контактный телефон 8 (342) 212-11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Общие сведения об аукцион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выполнение работ по укреплению наружной стены здания МОУ «Средняя общеобразовательная школа № 40 г.Перми» по адресу: г. Пермь, ул.Костычева, д.33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050 279,85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37 (134) от 23 ма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              23 ма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: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щество с ограниченной ответственностью «Аквамир Плюс », почтовый адрес: 614042, г. Пермь, ул. Б.Хмельницкого, д.11/2 оф.44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рассмотрела заявку на участие в аукционе ООО «Аквамир Плюс»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900"/>
        <w:jc w:val="both"/>
        <w:rPr/>
      </w:pPr>
      <w:r>
        <w:rPr/>
        <w:t xml:space="preserve">1. Допустить к участию в аукционе и признать единственным участником аукциона ООО «Аквамир Плюс», почтовый адрес: 614042, г. Пермь, ул. Б.Хмельницкого, д.11/2 оф.44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- Р.Ю.Чепкасов – «за»;      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- А.М.Аликин – «за»;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- П.А.Налбандян – «за».          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А.Трофимов – «за»</w:t>
      </w:r>
    </w:p>
    <w:p>
      <w:pPr>
        <w:pStyle w:val="Normal"/>
        <w:autoSpaceDE w:val="false"/>
        <w:ind w:firstLine="900"/>
        <w:jc w:val="both"/>
        <w:rPr/>
      </w:pPr>
      <w:r>
        <w:rPr/>
        <w:t>- Н.Ю.Савина – «за»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>2. В соответствии с ч. 5 ст. 36 Федерального закона от 21.07.2005 № 94-ФЗ                                 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ab/>
        <w:tab/>
        <w:tab/>
        <w:tab/>
        <w:t>Р.Ю.Чепкас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Заместитель председателя                         </w:t>
        <w:tab/>
        <w:tab/>
        <w:tab/>
        <w:tab/>
        <w:t xml:space="preserve">А.М.Аликин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ab/>
        <w:t xml:space="preserve">                                                             </w:t>
        <w:tab/>
        <w:tab/>
        <w:tab/>
        <w:tab/>
        <w:t xml:space="preserve">           П.А.Налбандя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ab/>
        <w:tab/>
        <w:tab/>
        <w:tab/>
        <w:t>Д.А.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708" w:firstLine="9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ab/>
        <w:t>Н.Ю.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>Р.А. 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41:00Z</dcterms:created>
  <dc:creator>ump15</dc:creator>
  <dc:description/>
  <cp:keywords/>
  <dc:language>en-US</dc:language>
  <cp:lastModifiedBy>Рустам</cp:lastModifiedBy>
  <cp:lastPrinted>2008-06-23T10:40:00Z</cp:lastPrinted>
  <dcterms:modified xsi:type="dcterms:W3CDTF">2008-06-23T05:59:00Z</dcterms:modified>
  <cp:revision>3</cp:revision>
  <dc:subject/>
  <dc:title>ПРОТОКОЛ № 01/03-07</dc:title>
</cp:coreProperties>
</file>