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на</w:t>
      </w:r>
      <w:r>
        <w:rPr>
          <w:b/>
        </w:rPr>
        <w:t xml:space="preserve"> право заключения муниципального контракта на выполнение ремонтных работ муниципального дошкольного образовательного учреждения «Детский сад № 395» </w:t>
      </w:r>
    </w:p>
    <w:p>
      <w:pPr>
        <w:pStyle w:val="Normal"/>
        <w:rPr>
          <w:b/>
          <w:b/>
        </w:rPr>
      </w:pPr>
      <w:r>
        <w:rPr>
          <w:b/>
        </w:rPr>
        <w:t>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ДОУ «Детский сад № 39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395» г. Перми в 2008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лександ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ётр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митрий Алексее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028"/>
      </w:tblGrid>
      <w:tr>
        <w:trPr>
          <w:tblHeader w:val="true"/>
          <w:trHeight w:val="433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ирова, 226, офис 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Валерий Геннадьевич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614000, г. Пермь, ул. Беляева, 19, офис 3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ванов Дмитрий Валерье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дошкольное образовательное учреждение </w:t>
      </w:r>
    </w:p>
    <w:p>
      <w:pPr>
        <w:pStyle w:val="Normal"/>
        <w:rPr/>
      </w:pPr>
      <w:r>
        <w:rPr/>
        <w:t>«Детский сад № 395» г. Перми</w:t>
      </w:r>
    </w:p>
    <w:p>
      <w:pPr>
        <w:pStyle w:val="Normal"/>
        <w:rPr/>
      </w:pPr>
      <w:r>
        <w:rPr/>
        <w:t>Руководитель – Самойлова Ирина Владиславовна</w:t>
      </w:r>
    </w:p>
    <w:p>
      <w:pPr>
        <w:pStyle w:val="Normal"/>
        <w:rPr/>
      </w:pPr>
      <w:r>
        <w:rPr/>
        <w:t>Адрес – 614042, г. Пермь, ул. Полтавская. 33</w:t>
      </w:r>
    </w:p>
    <w:p>
      <w:pPr>
        <w:pStyle w:val="Normal"/>
        <w:rPr/>
      </w:pPr>
      <w:r>
        <w:rPr/>
        <w:t>Телефон – (342) 255-10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: ремонтные работы муниципального дошкольного учреждения «Детский сад № 395» г. Перм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6» июня 2008 года (Протокол рассмотрения заявок на участие в открытом аукционе № 112 А/1/1 от «16» июн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sz w:val="26"/>
          <w:szCs w:val="26"/>
        </w:rPr>
        <w:t>1 106 077,25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Cs/>
        </w:rPr>
        <w:t xml:space="preserve"> 55 303,86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ирова, 226, офис 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Валерий Геннадьевич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614000, г. Пермь, ул. Беляева, 19, офис 3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ванов Дмитрий Валерье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 – победитель аукциона – поступило от участника аукциона ООО «ЮСТЭЛ» (карточка № 2) и составило 989 939 руб.  14 коп. (девятьсот восемьдесят девять тысяч девятьсот тридцать девять рублей 14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ООО «ЮСТЭЛ» (карточка № 2) и составило 1 006 530 руб. 30 коп. (один миллион шесть тысяч пятьсот тридцать рублей 30 копеек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ётр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6-23T08:43:00Z</dcterms:modified>
  <cp:revision>69</cp:revision>
  <dc:subject/>
  <dc:title>ПРОТОКОЛ № 01/03-07</dc:title>
</cp:coreProperties>
</file>