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20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  <w:lang w:val="en-US"/>
        </w:rPr>
        <w:t xml:space="preserve">оказание услуг </w:t>
      </w:r>
      <w:r>
        <w:rPr>
          <w:b/>
          <w:bCs/>
          <w:sz w:val="24"/>
          <w:szCs w:val="24"/>
        </w:rPr>
        <w:t xml:space="preserve">по поддержке молодежных творческих инициатив –  проведение городского фестиваля по Паркуру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молодежной политике администрации города Перм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23 июн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Хузин Евгений Ильдусович</w:t>
      </w: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отаев Константин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Якимова Ольга Владимировна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Наименование предмета запроса котировок: </w:t>
      </w:r>
      <w:r>
        <w:rPr>
          <w:bCs/>
          <w:sz w:val="24"/>
          <w:szCs w:val="24"/>
          <w:lang w:val="en-US"/>
        </w:rPr>
        <w:t xml:space="preserve">оказание услуг </w:t>
      </w:r>
      <w:r>
        <w:rPr>
          <w:bCs/>
          <w:sz w:val="24"/>
          <w:szCs w:val="24"/>
        </w:rPr>
        <w:t xml:space="preserve">по поддержке молодежных творческих инициатив –  проведение городского фестиваля по Паркуру </w:t>
      </w:r>
      <w:r>
        <w:rPr>
          <w:sz w:val="24"/>
        </w:rPr>
        <w:t>(извещение  № 32 от 16 июня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16 июня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46000 (Двести сорок шесть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32 от 16 июня 2008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0"/>
        <w:jc w:val="both"/>
        <w:outlineLvl w:val="0"/>
        <w:rPr/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</w:t>
      </w:r>
      <w:r>
        <w:rPr>
          <w:sz w:val="24"/>
        </w:rPr>
        <w:t>ИП Батуева Галина Владимировна</w:t>
      </w:r>
      <w:r>
        <w:rPr>
          <w:kern w:val="2"/>
          <w:sz w:val="24"/>
        </w:rPr>
        <w:t xml:space="preserve"> и составила</w:t>
      </w:r>
      <w:r>
        <w:rPr>
          <w:sz w:val="24"/>
        </w:rPr>
        <w:t xml:space="preserve"> 245869 (Двести сорок пять тысяч восемьсот шестьдесят девять) рублей 00 копе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94400" cy="198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Батуева Гал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586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20.06.200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Бессонова Мария Николае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6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20.06.200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56.4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Батуева Галина Владимиро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586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20.06.2008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Бессонова Мария Николае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6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2 от 20.06.200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0" w:leader="none"/>
        </w:tabs>
        <w:ind w:left="567" w:hanging="0"/>
        <w:jc w:val="left"/>
        <w:rPr/>
      </w:pPr>
      <w:r>
        <w:rPr>
          <w:sz w:val="24"/>
        </w:rPr>
        <w:t>ИП Батуева Галина Владимировна,  юридический и  фактический адрес614000, г. Пермь, ул. Кировоградская, 12/2-20,  цена муниципального контракта - 245869 (Двести сорок пять тысяч восемьсот шестьдесят девять) рублей 00 копеек.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>ИП Бессонова Мария Николаевна адрес: 614000, г. Пермь,  ул. Коминтерна, 30-102, цена муниципального контракта – 246000 (Двести сорок шесть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6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20"/>
            </w:tblGrid>
            <w:tr>
              <w:trPr/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634" w:hanging="7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_________________ _________________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firstLine="708"/>
                    <w:jc w:val="both"/>
                    <w:rPr>
                      <w:sz w:val="24"/>
                    </w:rPr>
                  </w:pPr>
                  <w:r>
                    <w:rPr>
                      <w:i/>
                      <w:sz w:val="24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</w:tc>
            </w:tr>
            <w:tr>
              <w:trPr/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snapToGrid w:val="false"/>
                    <w:ind w:left="601" w:right="1134" w:firstLine="708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30:00Z</dcterms:created>
  <dc:creator>Институт госзакупок РАГС</dc:creator>
  <dc:description/>
  <cp:keywords/>
  <dc:language>en-US</dc:language>
  <cp:lastModifiedBy>5</cp:lastModifiedBy>
  <cp:lastPrinted>2008-06-23T09:19:00Z</cp:lastPrinted>
  <dcterms:modified xsi:type="dcterms:W3CDTF">2008-06-23T03:19:00Z</dcterms:modified>
  <cp:revision>31</cp:revision>
  <dc:subject/>
  <dc:title>ПРОТОКОЛ ОЦЕНКИ И СОПОСТАВЛЕНИЯ ЗАЯВОК НА УЧАСТИЕ В КОНКУРСЕ </dc:title>
</cp:coreProperties>
</file>