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к протоколу № 158А/1 /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  от 23.06.2008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-5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right="-511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 рассмотрении заявок на участие в открытом аукционе </w:t>
      </w:r>
    </w:p>
    <w:p>
      <w:pPr>
        <w:pStyle w:val="Normal"/>
        <w:ind w:right="-5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выполнение капитального ремонта</w:t>
      </w:r>
    </w:p>
    <w:p>
      <w:pPr>
        <w:pStyle w:val="Normal"/>
        <w:ind w:right="-5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-х этажей инфекционных корпусов №1 и №2</w:t>
      </w:r>
    </w:p>
    <w:p>
      <w:pPr>
        <w:pStyle w:val="Normal"/>
        <w:ind w:right="-5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 «Детская городская больница №20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799"/>
        <w:gridCol w:w="4500"/>
      </w:tblGrid>
      <w:tr>
        <w:trPr>
          <w:trHeight w:val="37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оектно- Строительная Компания «Энерг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 ул. Окулова, 8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необходимых документов:  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е участника размещения заказа   (по форме Приложения №1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наличии, соответствует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а участника размещения заказа (по форме Приложения №2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участника размещения заказа о качестве предлагаемых работ (по форме Приложения №3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роизводства работ   (по форме Приложения №4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 № 305 от  07.02.2008. 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 (278391,07 руб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наличии, сумма 278391,07 руб.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ветствие заявки требованиям, определенным частью 1, 2 раздел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документации об аукционе, а также  отсутствие в таких документах недостоверных сведений об участнике размещения заказа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«Предложении участника размещения заказа» необходимо указать в соответствующих местах наименование участника размещения заказа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«Анкете участника размещения заказа» необходимо указать в соответствующих местах фирменное наименование (наименование), сведения об организационно-правовой форме, о месте нахождения, почтовый адрес, номер контактного телеф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«Сведениях участника размещения заказа о качестве предлагаемых работ» необходимо указать в соответствующих столбцах обоснования, наименование, единицы измерения и количество предлагаемых работ, которые должны соответствовать позициям локального сметного расч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отве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«Графике производства работ» необходимо указать в соответствующих местах наименование участника размещения заказа, соответственно этапу выполнения работ указать наименования (виды) работ и количество календарных дней выполнения каждого этапа без привязки к календарным к календарным датам путём штрихования соответствующих ячеек таблицы   (120 календарных дней)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111 календарных дней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ответствие участника размещения заказа требованиям, установленным в ч. 8 раздел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документации об аукционе (ч.1 ст.11 Федерального закона от 21.07.2005 № 94-ФЗ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934"/>
        <w:gridCol w:w="2934"/>
      </w:tblGrid>
      <w:tr>
        <w:trPr/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:</w:t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И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бандян П.А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 Секретарь:=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к Н.Н.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16:00Z</dcterms:created>
  <dc:creator>Орлова ТМ</dc:creator>
  <dc:description/>
  <dc:language>en-US</dc:language>
  <cp:lastModifiedBy>ump19</cp:lastModifiedBy>
  <cp:lastPrinted>2008-06-23T13:33:00Z</cp:lastPrinted>
  <dcterms:modified xsi:type="dcterms:W3CDTF">2008-06-23T08:03:00Z</dcterms:modified>
  <cp:revision>31</cp:revision>
  <dc:subject/>
  <dc:title>                                                                                                                         Приложение № 1</dc:title>
</cp:coreProperties>
</file>