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ind w:firstLine="798"/>
        <w:rPr>
          <w:bCs/>
        </w:rPr>
      </w:pPr>
      <w:r>
        <w:rPr>
          <w:b/>
        </w:rPr>
        <w:t xml:space="preserve">на право заключения контракта  </w:t>
      </w:r>
      <w:r>
        <w:rPr>
          <w:b/>
          <w:bCs/>
        </w:rPr>
        <w:t xml:space="preserve">на  поставку </w:t>
      </w:r>
      <w:r>
        <w:rPr>
          <w:b/>
        </w:rPr>
        <w:t xml:space="preserve">комплекса для регистрации  и обработки биосигналов (ЭЭГ) с принадлежностями «Нейрон -Спектр» </w:t>
      </w:r>
      <w:r>
        <w:rPr/>
        <w:t>в МУЗ ГП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3» июн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Шишигина Елена Павловна</w:t>
      </w:r>
      <w:r>
        <w:rPr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sz w:val="22"/>
          <w:szCs w:val="22"/>
        </w:rPr>
        <w:t xml:space="preserve">поставка </w:t>
      </w:r>
      <w:r>
        <w:rPr>
          <w:b/>
          <w:sz w:val="22"/>
          <w:szCs w:val="22"/>
        </w:rPr>
        <w:t>комплекса для регистрации  и обработки биосигналов (ЭЭГ) с принадлежностями «Нейрон - Спектр»</w:t>
      </w:r>
      <w:r>
        <w:rPr/>
        <w:t xml:space="preserve"> </w:t>
      </w:r>
    </w:p>
    <w:p>
      <w:pPr>
        <w:pStyle w:val="Normal"/>
        <w:rPr/>
      </w:pPr>
      <w:r>
        <w:rPr/>
        <w:t>(Извещение № 28 от 07 июня  2008г., размещено на официальном сайте «Администрация города Перми» в сети Интернет  07 июня 2008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>342120,00</w:t>
      </w:r>
      <w:r>
        <w:rPr>
          <w:sz w:val="22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Источник финансирования  закупки: средства краевого бюджета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caps w:val="false"/>
          <w:smallCaps w:val="false"/>
          <w:sz w:val="20"/>
        </w:rPr>
        <w:t xml:space="preserve">  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Поставка  </w:t>
      </w:r>
      <w:r>
        <w:rPr>
          <w:b/>
        </w:rPr>
        <w:t>комплекса для регистрации  и обработки биосигналов (ЭЭГ) с принадлежностями «Нейрон -Спектр»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в количестве 5 шт.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>Б) Место доставки товаров и выполнения работ: МУЗ «ГП №2».</w:t>
      </w:r>
    </w:p>
    <w:p>
      <w:pPr>
        <w:pStyle w:val="21"/>
        <w:ind w:hanging="0"/>
        <w:rPr/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Normal"/>
        <w:jc w:val="both"/>
        <w:rPr/>
      </w:pPr>
      <w:r>
        <w:rPr/>
        <w:t>Г) Оплата товаров и работ будет произведена в следующем порядке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rPr/>
      </w:pPr>
      <w:r>
        <w:rPr/>
        <w:t>Е) Цена контракта является неизменной и должна все затраты по доставке, подъему, сборке, переноске и установке товара в лечебных отделениях и кабинетах МУЗ «ГП №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ОО «Пракси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42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БОЮЛ Янеев Александр Иван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415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</w:rPr>
        <w:t>ПБОЮЛ Янеев Александр Иванович</w:t>
      </w:r>
      <w:r>
        <w:rPr/>
        <w:t xml:space="preserve">, цена контракта – </w:t>
      </w:r>
      <w:r>
        <w:rPr>
          <w:b/>
          <w:szCs w:val="26"/>
        </w:rPr>
        <w:t>341500,00</w:t>
      </w:r>
      <w:r>
        <w:rPr>
          <w:szCs w:val="26"/>
        </w:rPr>
        <w:t xml:space="preserve">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</w:rPr>
        <w:t>ПБОЮЛ Янеев Александр Иванович</w:t>
      </w:r>
      <w:r>
        <w:rPr/>
        <w:t xml:space="preserve"> Адрес: г. Пермь, ул. Мира д.8Б кв. 35, цена контракта – </w:t>
      </w:r>
      <w:r>
        <w:rPr>
          <w:sz w:val="22"/>
          <w:szCs w:val="22"/>
        </w:rPr>
        <w:t>341500,00</w:t>
      </w:r>
      <w:r>
        <w:rPr>
          <w:szCs w:val="26"/>
        </w:rPr>
        <w:t xml:space="preserve">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 «Праксис»,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614039,  г. Пермь,  ул.  Газеты  «Звезда»  д.6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цена контракта  3420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28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23» июн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2234"/>
        <w:gridCol w:w="1560"/>
        <w:gridCol w:w="173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ПБОЮЛ Янеев Александр Иванович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b/>
                <w:szCs w:val="26"/>
              </w:rPr>
              <w:t>34150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ракси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4200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23T06:58:00Z</dcterms:modified>
  <cp:revision>107</cp:revision>
  <dc:subject/>
  <dc:title>ПРОТОКОЛ ОЦЕНКИ И СОПОСТАВЛЕНИЯ ЗАЯВОК НА УЧАСТИЕ В КОНКУРСЕ </dc:title>
</cp:coreProperties>
</file>